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842902539"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1084970830"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1164664254"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