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Geodaten German Street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000000"/>
          <w:sz w:val="16"/>
        </w:rPr>
        <w:t>(Geodaten anderer Länder finden Sie unter http://www.killetsoft.de/p_geod_d.htm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Die Änderungen der letzten drei Jahre in den "Geodaten German Streets" werden in dieser History-Datei dokumentiert. 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Aktueller Datenstand der  "Geodaten German Streets"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Die Daten der Bundesländer sind auf dem Stand vom Juli 2007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Es wird immer der aktuellste Datenstand geliefert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der letzten drei Jahr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8.08.06: Erstmaliges Angebot der straßengenauen Geodaten Deutschlands und der Bundeslände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0.10.07: UTM-Koordinaten auf dem natürlichen und einem einheitlichen landeszentralen Meridianstreifen verfügba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0.10.07: Bezeichnungen der Datenfelder international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1.10.07: Neue Testdaten aller Bundesländer hinzugefügt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Hinwei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Der Autor würde sich freuen, Informationen und Verbesserungsvorschläge von den Anwendern zu erhalten, damit zukünftige Datenbank-Versionen entsprechend ergänzt und weiterentwickelt werden können. Bitte senden Sie Ihre Erfahrungen und Vorschläge an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C. Killet Software Ing.-GbR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Postfach 400225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47896 Kempe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Germany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Tel.  ++49 (0)2152 96112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Fax  ++49 (0)2152 961128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http://www.killetsoft.d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killet@killetsoft.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