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ED-UP v1.25 (C) 1991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Michael Fung (Internet: jf4y@andrew.cmu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email me if you have any  questions,  bug  report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 you could call me by voice at (412)862-3692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t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60 Morewoo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U Box 1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tsburgh, PA 15213-38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  is a full screen editor for the QuickBBS ST  bulletin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ritten by Jon Webb. It has all the functions o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 including insertion,  deletion,  word wrapping  and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support. fED  also  supports  quoting,  i.e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ntered is a reply, the previous message is quo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 and the user can change or write between quoted lin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 clarity in the message.  fED will make life much 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and your users in messag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!??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the files FED.PRG and FED.HLP into a folder in  any 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o Quick the location of fED by using Qconfig.  The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filename (e.g.  F:\DOOR\FED\FED.PRG) must be 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 to  enable  the toggling of the editor  on/off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hange'  submenu.  fED  will now be activated for  a  user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replying or writing a message provided that he has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 can  run fED from the commandline  as  well.  Simply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.PRG from the desktop or CLI. Make sure that valid MSGINFO.F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must) and MSGTEXT.FSE (optional) files are presen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 as  fED.  fED will assume local usage  with  Atari  VT-52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mode when it is called up without a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 fED  itself should be simple.  The cursor  keys  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 around  everywhere in the message and if  you  need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, press ESC for the extended menu followed by 'H' for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D  also  has the ability to insert a quote after  the 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 Quoter  v2.1  by Bill Miller is  required.  If  fED 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_Q.TOS  in its own folder,  it will run this  program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out a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SUPER_Q.TOS and and create a folder called SUPER_Q in f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with the file SUPER_Q.INF in it.  fED  will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quoting program and generate a quote afte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A sample of the SUPER_Q.INF fil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\door\fed\super_q\murph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door\fed\msgtext.f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door\fed\msgtext.fsx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&gt; Super_Quoter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the output file is specified as 'msgtext.fsx'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name is 'msgtext.fse' - DO NOT CHANGE THESE or el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folders would be similar to thi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\DOOR\FED              FED.PRG   FED.HLP   SUPER_Q.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DOOR\FED\SUPER_Q      SUPER_Q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the  doc  file supplied with the  Super Quoter progra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 works very much like any other text editor and it suppo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features like word wrapping, insertion, deletion and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supports.  It also has block functions including  move,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.  In  addition,  fED  can  also read any ASCII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in the message from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ull list of the keys  and  commands,  look  into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.HLP.  You should find the  commands  very  familiar  and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D  will run on any Atari ST machine and probably on the STe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 (untested)  as  it uses orthodox  calls  to  the 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It has been developed and tested  with  QuickBBS ST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s approximately 40Kb  RAM  for  its  message  buffer.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60Kb RAM free when running 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* QuickBBS ST below v1.08 has a bug in the  saving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ull screen editor. This is purely a QuickBBS bug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erratic loss of messages. To be  sure  that  all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re saved, use only QuickBBS v1.08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fED uses special screen codes and cursor  movement  comma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 form of terminal emulation is  required.  At  present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ri ST VT-52,  DEC VT-52, Ansi and Ansi-BBS emulation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, which should be enough for most, if not all BBS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users would not be able to use fED at all,  a messag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and fED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 also supports colors in Ansi-BBS and VT-52 Color  mod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s have  been  selected  for  maximum  readability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D will go up to a maximum of 15 pages,  or about 280  lines 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 that  long  would  take  some  effort  to   read)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gistered version would have only 1 page available f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For registering fED, see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would  be  developing a version for  other  BBS  software 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)  provided that I can get enough information  about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perate. If you want support for a particular  BBS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write to me with details  of  the  interface  of  the 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n external full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D is shareware. You can distribute the full, unmodified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other Sysop (Sysops only!) or place it in your file lis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'Sysop Only' areas.  You are allowed to use fED for a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 of  a month before deciding whether to  register  it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,  fill in the registration form REGISTER.FRM and se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 with  an International Bank Draft  for  your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  to the above-stated address by  conventional 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gistered version would be made available to you  on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  draft  clears.  For  alternative  payment  methods,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 me.  It is advisable to netmail me after your have 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gistration form for speedier processing.  For those 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in FidoNet, please e-mail  me  through  a  valid  FidoNet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net system, stating clearly where you  are  from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information about your BBS in the e-mail, like the fil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areas  that  your  BBS  support,  system 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hou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D   was  officially  released  after  hours   of   programm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 and beta-testing.  I would like to thank  my 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r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Vogt        2:242/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xander Bochmann  2:247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i Rebmann        2:244/7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 Chin Lim        6:600/1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 Jwu-Jiun        6:600/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lvin Khoo         6:600/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 whom  fED would not have been  possible.  My  heart-fe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for Mafred Recla (2:310/12) for his enthusiastic 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ing me out of solitude as an Atari ST user in Singap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s to all those who supported  fED development in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other by registering it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lways on the look out for ways to improve the 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find  any  bugs,   system   incompatibilities  or  hav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improvement,  please  do  write to me and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 Than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ew!  Wasn't that seriouth?  Was that me?  I never knew I 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in such a tone...  ;=?  Hey relax man... enjoy using fED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ops, one more thing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WILL  NOT  BE RESPONSIBLE FOR ANY DAMAGE  CAUSED  DIRECTLY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RECTLY THROUGH THE USE OF fED.  ATARI,  DEC AND ANSI ARE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mme a break :@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of Documentation 23/02/199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