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Muns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5601 Amm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Haltom City  TX 761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817-485-92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Delphi: DMUNS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nternet Address: DMUNSIE@DELPHI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me: __________________________   Home phone: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dress: __________________________   Work phone: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__________________________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__________________________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__________________________   Computer type: _________________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ease enter a dollar amount of $10.00 for each product you would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register for. The area next to the dollar amount i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gistration code for the copy of the program you have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ssession. To get the registration code press the letter &lt;K&gt;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in screen of the program. The code is 4 characters in length.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re you get the correct uppercase/lowercase style if nee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n the event you do not include a registration number we will se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a pre-registered in the mail. Please add $1.00 per item where w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ve to send you a disk through the m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If you are located outside of the USA you may convert the tot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your native money format. We can exchange the money at our end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so please see the DEALERS.DOC file for a dealer near you tha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ister our software for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o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Frantick $__.__   ______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teroidia $__.__   ______  Cashiers/Money order/Check # 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quare Off $__.__   ______                GEnie ID 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_Shell $__.__   ______         Delphi Address  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hoplftr95 $__.__   ______  Internet Address ___________________________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$__.__   Sub tot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$__.__   Disk mailing ($1.00 per item if need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$__.__   Extra $$ to go towards shipping. (You be the judge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$__.__   Voice call with program key(s). US only. (Add .5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$__.__   Total amount pa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 Make all checks payable to: MUNSI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ease send program key(s) via: 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              Thank you very much for your order!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