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XWAR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2ndCenturyGladiator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0thCenturyreviewbyCIH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ttlelateforaworldexclusive,infact,mostpeople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willnothaveseenthisgameyet,ifitisgoingtobe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llhere..Itwouldbeashame,asthisgamedisplayssom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moothestandmostaccomplishedsolid3-Dgraphicsyetsee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(orislikelyto,bearinginmindtheimminentarrival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alc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lot(whybotherhuh???)concernsoneMondoQuant,who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dapartinaGalacticTrexWarriorchampionshiporgy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2187byAxaroMey,thereigningchampion..Twoyears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managedtocloneanewMondoQuantfromafewspares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leftonthepitch,heisreadyforrevengeagains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tingchampion..(Can'tseewhy,heknewtherisks,1.De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Grotesquedeath,3.Mutilationleadingtodeath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Mondoisyou!!!startingoutinthefirstarena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terplanetofBrandIV...Thisstartedoutasanam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imetojunkoldspacegliders,andhasnowevolvedin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professionalcontestbetweenFormulaOnekillingmachin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elMansell,the2108championsaid,afterdefeating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al,AirtonSennapod"I'mtired,I'mvery,verytired,God,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red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aregivenafirst-person3-Dperspective,theactioniss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lledenclosureorarena,withacollectionofobstructions,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hideaways,helpfulobjects,suchasshieldpowerupsorh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s,ambiguousobjectssuchasmineswhichgoupifyouhi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lasers,oryourunintoit,anddamnunhelpfulthings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draininggrids...Allobjectsareinglorioussolid3-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theenemies,arelikethesolidsinStargliderII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isagloriousrangeofcolour,theedgesofthearena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edasinagreenmist-likeeffect,thesunsetsonabeauti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termultishadedsky,andthespeedofthethingis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ounding..Tosetthisoff,thereisaverysmartintro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heroactingina'Coolpersondeterminedtoget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g-Cancer'fashion..Soundiskeptbacktoarangeof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effects,andadecentmoduletrackforthetitleb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grammersoptedtokeepthingssimple,therearea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wotothreeenemiesonscreen,butwithmultiplehitsneed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them,thisismorethanenough..Enemiescomeina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verydifferentvarieties,someofwhichspeedaround,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heavyfirepowertohassleyourplayer,andothersstil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verydifficultastheyhoverinmidair,averymajor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firmlygroundlevelgame...(ThisiswheretheZero-Gh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scomeintotheirown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icksummaryofsomeoftheearlytypesandtheir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patterns..Readthis,learnthe'moves!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SPEEDY1...Appears,letsgoasalvoofadozenshots,and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sitaroundthesidesofthearenaatveryhighspeed,if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twith,thenturnsaroundandrepeatstheperformance,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adozenshotstokillit,thegamecanhavetwoofth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somethingelseatthesame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WASP1...lookslikeagiant...Wasp...Thishovers,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lyinmidair,lettinggoahomingmissileeverythirty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so,(Later'Marks'ofWaspfiremorefrequently)Findthe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ver-padtogaintemporaryaltitudeandwastethefucka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LAUNCHER1..LookslikealargegunoutofStarglider,we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andforthforthefirstthirtyseconds,stops,thenf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ingmissilesattensecondintervals...Getasfarawa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tobeabletohitthemissiles,andpourlaserinto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JUMPER1...Looksandmoveslikelargemechanicalcricke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g,jumps,fires,triestogeteverclosertoyourplayer..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sodtokill,lobasalvoatitjustafteritjumps,then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ofthewayquickly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imistoprogressthroughtwenty-oddlevelsofgameto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rch-nemesis,AxaroMey,onEarth,attheendofeach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isaplanetchampionorend-of-levelguardian,wh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veryhardtoki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ingaroundletsyougotoptheTrexmonstatusscreen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cansave/loadgames,orpurchaseortradeforbolt-onsfor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ft,fromalowlymissile,tosomeveryhandy,and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ronixblasters...pointsgainedintothegameareturned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,howdoyouearnthese,yeah,youguessed,theend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championusuallyyieldsupabigpointsbonu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eautyofthisgameis,thatitissoplayable,thevery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beingall-important,itseemsthatMikeBittnerandthe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carriedthisoneofftoperfection..Theread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theoptiontoturndownthegrounddetailforeven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(forthosemythical4MHZST'sIsuppose??)Thisisa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todeservea"FastandFurious"description..Thereis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rganisedgameplay,ratherthanamindlesskillemup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htconfinesofthearenamakeforatenseactionpackedga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ng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x:-90%-Scoresbothinaestheticand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s,thisisdowntosomeverygoodprogramming(What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dowithaF*lcon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ix:-78%-Goodintro,usualsoundFX,can'thaveita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,(OnanSTatleas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ability:-90%-Probablythebestsolid3-DgamesinceViru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:-86%-Agreatpityitisnotongeneralrelease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,thiswouldbemorewidelyacceptedthanthetechn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,butlimitedinterestAirbusA320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CIH12/10/92-Blaston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