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LIC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 - I THINK, HANG ON LET ME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FOOT 3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AND A HALF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AND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G C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 AND DIE TO THE E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jo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t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, I GO NA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LL HARDCORE DANCE MUZ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 FOR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F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dr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ZZY COLA.. HA HA HA - PERSONAL J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H ERR, UMMM - NEXT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books/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I HATE READING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TV pr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LLY BE JERRR - JE SUIS C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TV pr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CONTAINING KYLIE MIBIMB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il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fil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c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RENCH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NES CRACKED BY REPLICA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NES CRACKED BY E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vi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**K ELITE 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demo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LICA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c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demo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DKA DEMO BY EQUINOX, NOT AR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BY THE EMPIRE FROM E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game GFX-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M OF T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demo GFX-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M OF T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Game music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demo music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KLASS OR LOTUS OR BIG A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game co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ION OR KRIS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art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PAINT S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coding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VPA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 COP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racking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Y QUES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**IN BEST REPLICANTS OF COUR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ra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MBERS OF REPLIC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e compact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- THEY ARE VERY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thou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LITE WILL CRACK A GAME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hou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LITE WILL GET BU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omments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LEON O FOR THIS QUEST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WANT TO CONTACT REPLIC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RITE TO A FRIEND OF O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 A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, 254 CYNCOED ROAD, CYNCOED, CAR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GLAMORGAN, CF2 6RT, WALES, U.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AM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RVIEW WAS CARRIED O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G.I.E. (V 1.1) BY LEON O'REIL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