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ck-Flas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rare and unusual piece of code written by a  rar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person (Dalton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ntro  comes from the never-released  'R.I.S.C'  "Rog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key"  demo...  It probably is the most unusual scroller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both for look and cont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the STE palette for the rasters, and will work on the ST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 it  looks a bit poo..) and Falcon (But is so fast a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abl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B.  R.I.S.C.  Stands  for  'River Island Sock Crew' -    A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 Sock is an expensive patterned sock sold in a boutiqu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wood panelling on the fron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e CIH - 23rd May 199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