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97502770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086151105"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938367779"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64237225"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455557295"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94227445"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601630090"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064900303"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580069583"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703459459"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