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50869084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124053048"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6302977"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832406700"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963680852"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0154698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21529360"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