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7759135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728898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6938538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9840351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5011775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