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01380752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69431563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33825893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79249410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19542299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6016295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