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545305817"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452637063"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717016247"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835315058"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326088226"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931465668"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684046313"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259966910"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