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4181775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1487497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9038892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