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8032672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0503898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8723073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3901755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33781725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