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877387239"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255161185"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686761477"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798159222"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870829199"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039446080"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554708197"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