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89514508"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3957615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2128679976"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70316493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39081036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40203741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96115660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266794461"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506802886"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25040580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325474405"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6697409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50782462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90922801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13910582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978717691"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626683429"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