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888172876"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72733482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788201780"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65767554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597341770"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3558335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80634743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9397592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97619724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24141928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69265063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52103516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981345604"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886494059"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33102240"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64116047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141537132"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78480427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159095828"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74797166"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29240552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95723321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01995290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683827281"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604868897"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798780462"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09958690"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82808180"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06385037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79332823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67301253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13444582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47196454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38454292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