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300255190"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909249643"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10765479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409946881"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149834941"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689756771"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16127323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829697329"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376630822"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309471873"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486787382"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919411123"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284678482"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286536765"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05816429"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508862640"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02581421"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845541481"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343780221"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422850574"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122389518"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750488524"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345303124"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2097313556"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60811782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427362793"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98339852"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551668821"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177917103"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804519376"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334195455"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274156596"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720737714"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05860655"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293936855"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42040841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