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190626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5137784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86961510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5318388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53860073"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4491075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0056409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57211430"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