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764456001"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474445507"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790438016"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345648084"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516934836"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674716814"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734410555"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9663952"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367925307"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2076787082"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810118456"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848331413"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2118374210"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