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3728851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1115182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60901378"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88748498"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9497554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