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7201544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81900296"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6917576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5730281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4734785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5632031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7758118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27862200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7011161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98693902"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47562498"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5269050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90759386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