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476569654"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424772778"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136826564"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348800209"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439918850"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2004942773"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655375223"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263937361"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