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70301488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78324623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541034"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07297942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37593098"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09291920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