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1740142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8032255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1689064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62606127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30223453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