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147988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02983715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25046158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61219434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133921842"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1176507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