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342677137"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443182903"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39927754"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282012575"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630206281"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672723727"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607686190"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615835461"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