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49082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8272284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