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843841353"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2001338975"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534496605"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950924300"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786031243"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522713301"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975145217"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