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1800439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8740173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6826912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5942022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9806871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9814619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6391440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903960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1902118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40782488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4313358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