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70589002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864412842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