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Entry Name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Description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{Size} {Update Date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71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{Summary}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9"/>
      </w:tblGrid>
      <w:tr>
        <w:trPr>
          <w:trHeight w:val="359" w:hRule="atLeast"/>
        </w:trPr>
        <w:tc>
          <w:tcPr>
            <w:tcW w:w="1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QLSelect}</w:t>
            </w:r>
          </w:p>
        </w:tc>
      </w:tr>
      <w:tr>
        <w:trPr>
          <w:trHeight w:val="359" w:hRule="atLeast"/>
        </w:trPr>
        <w:tc>
          <w:tcPr>
            <w:tcW w:w="1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2160"/>
        <w:gridCol w:w="3150"/>
        <w:gridCol w:w="720"/>
        <w:gridCol w:w="1080"/>
        <w:gridCol w:w="362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{No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olumn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Typ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B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Updat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Valid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4500"/>
        <w:gridCol w:w="810"/>
        <w:gridCol w:w="1710"/>
        <w:gridCol w:w="36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{No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olumn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a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T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Sty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isplay Forma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30"/>
        <w:gridCol w:w="5490"/>
        <w:gridCol w:w="369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{Compute Field}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Typ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Expre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isplay Forma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50"/>
        <w:gridCol w:w="3870"/>
        <w:gridCol w:w="369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{Nested Report}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ata Objec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Retrieve Argum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Criteri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2/4/2003 11:35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35:00Z</dcterms:created>
  <dc:creator>CK Hung</dc:creator>
  <dc:description/>
  <dc:language>en-US</dc:language>
  <cp:lastModifiedBy>CK</cp:lastModifiedBy>
  <dcterms:modified xsi:type="dcterms:W3CDTF">2003-02-05T03:59:00Z</dcterms:modified>
  <cp:revision>11</cp:revision>
  <dc:subject/>
  <dc:title>{Entry Name}</dc:title>
</cp:coreProperties>
</file>