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189554123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067036145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