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46154653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35530943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841783001"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78202463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92874340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04849420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63945364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94069694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880871999"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07647638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11962017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69935487"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22354776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756245434"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92523224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627203750"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02703248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83427807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86633248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98530195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77685877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454508750"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47739537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40708495"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57086774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86047759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