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X  - tab expan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function of the TABX utility is to that expands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ACES. The program works as a filter, that means that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arbitrary size, as big as your disk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aken form the 'standard input' and outpu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'standard output'. By default standard input i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ndard output i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work with files a redirection of input an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The following line demonstrates how to use TABX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named 'input' and the output file is named 'outpu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X  &lt; INPUT  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ab expansion TABX can do case conversion,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 blank characters and ad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spacing can be se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 tab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 are expanded to spaces, up to a multiple of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X  3   &lt; a:input  &gt;c:\txt\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tab stops in columns 3,6,9 etc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mit to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ab spacing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r defined tab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tops are set according to a tab specific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X --T----T------T-    &lt; aaa &gt; 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et tab stops at columns 3,8,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put line is longer the the tab specifica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tops of the excessive characters will be 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pecification string, 't' can replace 'T' in setting tab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character can replace the '-' charact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B character is expanded to at least on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X [-flags] [tab_specification]  &lt; infile 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lag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Excessive blank characters are removed from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Line numbers are inserted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Convert all charact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Convert all character to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Capitalize w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strip bit 8 from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fixed tab spacing and tab spec string may ap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ill add line numbers in addition to expanding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X -l 5  &lt; in &gt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summery is availabl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X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expanding tab characters TABX can perfor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ion on the text that is flowing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may be viewed as a filter, with a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. Filters are connected by pipes in the same way 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sewerage) system is made (somewhat resembling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tream is entering the system from the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is going through the filter that expand every tab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stream may flow through optional filters and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going ou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filters are connecter by specifying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The order of the filters is important, an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order of the flag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X -lc &lt; in &gt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the following pi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       expand          convert         make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===&gt;   tabs to  ===&gt;   to lower  ===&gt;  capital  ===&gt;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n'          spaces          case            starts         '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onvert every letter to lower cas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e start of sente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X -cl &lt; in &gt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result in capitalization first and converting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wer case later. The result will be a file with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-  Baruch Nissenbaum,  Israe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its source code may be copied by any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, as long as the following two terms will be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program will be distributed FREE OF ANY CHARG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it is forbidden to include the program in an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s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is message will be distributed/copied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suggestions and ideas are welcomed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uch@taunivm.bitnet (taunivm.tau.ac.il) or baruch@taueng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