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pe V1.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, Remove Duplicate Lines From a Sorted File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new feature, you can remove duplicate lines from a hug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if it is sorted.  If unsorted, the same huge file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to hours depending on the size of the file.  Ple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UPE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