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HD-M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2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HD-MBOO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HD-MBOO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2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his friends and all who no wan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disk parameters every time when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Unhappy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I wrote this program when I had recover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from hard disk of girl IRINA JAROWAY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e came and taken back her recover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... she was killed by mafia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ight. A Death on the two legs, but gir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 yo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refore I added a reminder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r photo because I 'm man and a deat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anyone at any moment without per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di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disk parameter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od operating system bootstrap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(1) Custom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User-defined disk drive type without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3) Boot from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4) Low-level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disk-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hd-mboo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hd-m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