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TEST V1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ID and FPU test written by Daan Waterman '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7 december 199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etects what processor is used. It will run a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PU (Floiting Point Unit=Arithmic Coprocessor) and is able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ntium FDIV error and the step version of the Pentium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uns the same routine on a 80486 and a Pentium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calculations that run good on the 80486 give strange resul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we know there isn't a good P5 yet, so everyone has a bugg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of enormous help to people who want to buy a Pentiu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 future. The buggy versions can be detected so the consum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himself against the buggy Pentium that will be sold much che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WA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/CAM applications and PCB design programs cannot run reliable on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that have the buggy P5. A serious probl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UN your financial calculations on a 'buggy' Pentium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ause enormous differences in the result. And can costs MON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*FREEWARE/Public Domain*. The only thing we hope f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eedback about the results on your machine. Because ther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5 processors with a newer step/revision nr that do not have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more we like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ublic Domain productions of D.W. will be first availabl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ing-BBS, Harkstede, The Netherl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 5904-1913   2:282/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 5904-1388   2:282/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 5904-2135   2:282/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 5904-2733   2:282/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ing you in advance for your rep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: Daan.Waterman@ensing.idn.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Netmail : Daan Waterman on 2:282/5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on BBS : Daan Waterm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