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Shareware Version User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 collection of programs and utilities to provide securi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ility on PC's and PC networks.  The heart of the system is PC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SR (memory resident) program that maintains daily log files of file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activity.  It will log all files opened, deleted, created, cop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created and deleted, time changes, commands issu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prompt, and much more. In addition, it will keep a record of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trokes per minute and periods of keyboard inactivity. Most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can be toggled on or off at load time to allow the use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ging capabilities of the program. PCS.EXE can also be loa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Quiet" mode so the user will never be aware it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is also available in a network version.  It operates muc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he single user version except that it will maintain its log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ed network drive.  It will also automatically detect wheth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the user is logged into the network, and maintain its log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l drive when the network connection is broken, and automatically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to the network drive when the connection is re-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.EXE is compatible with Novell, LANtastic, Banyons Vines, and 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networks.  It is also compatible with Microsoft WINDOWS run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MANAGE THE LOG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is a companion program that allows for complete log file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intenance. PCSLOG is a full featured program that is mouse a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ows viewing of multiple log files in movable, resizeabl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nce options include deleting, archiving, restoring from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ing, and printing log files. The archive option uses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niques licensed from PKWARE, the undisputed leader in th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version has options especially for network manager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maintenance for all users from a workstation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ven keep logs of server activity, whether it's a dedicated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ed as a peer to pee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twork manager can view multiple users log files at the same ti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og files that can be viewed is limited only by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log file is viewed, all log entries can be seen up to the fr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second before the log file is actually loaded.  Logging goes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background, even if the file is being viewed or pri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INCLUDED WITH PC-Sent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ITE  - 10k version of PCS, less some of the logg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S but uses considerably les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ENTRY - a command line program to insert comment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daily lo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LOCK - a file encrypti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LOCK - sends all local printer output to never never 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user manual covers both single user and network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SW.EXE - creates the necessary system fil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PC-Sentr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SLOG.EXE - a limited version of the commercial product with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aintenance function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SHAREWAW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the three EXE programs to the desir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ype INST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ype PCS  ( and press any key... ). ( Must load after DOSKEY if u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some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ometime later, type PCSLOG to run the log viewing progra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vigate the program with a mouse, with "Hot Keys" ( ALT - hot key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ppropriate function keys (where indicated) and with arrow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, and tab key.  When selecting a log file to view, the TAB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you betwe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you will find this program can be a useful tool in monito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 systems.  If you have any problems running the Shareware ver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y questions please call us. We will be more than happy 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SENTRY v2.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single user version.................... $ 12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 PC-SENTRY network version ( per server )......... $ 349.00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ifornia orders please add Sales Tax .................... 7.75%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SHIPPED 2nd DAY AIR...  Shipping &amp; Handling  $   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add $5.00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by check or money order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O.D.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ved purchase order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LINE: 1-800-388-27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/ Contact: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______________________________ FAX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and mail with payment or FAX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lid Oa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68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Barbara, CA 9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5-967-9853  FAX 805-967-16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