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soft Inc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Font Edit, Version 1.6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Edi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-97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nt Edit, Version 1.6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Font Edit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Font Edit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) or for other individuals to evalua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Ed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nt Edi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ont Edits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Edit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nt Edit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nt Edit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Font Edit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Font Edit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nt Edit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nt Edit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Font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nt Edit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Vendors who wish to distribute the Fo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 Edit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July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Font Edit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permission to distribute the Font Edit packag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nt Edit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Font Edit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uly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Font Edit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Ed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nt Edi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ont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Font Edit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nt Edit,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ate of registration.  If Bruce R. O'Banio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manship, and such notification is determined by Sim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. to be correct, Bruce R. O'Banion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, loss of profit, data, o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pecial, incidental, or consequential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claims, even if Bruce R. O'Banion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's liability for any damages to you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Limited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use this software on any computer, as long a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on uses it at a time. If several people use the softw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time, you must pay one license fee for each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on. If you use the software on a computer network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y for as many licenses as the number of people wh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is protected by international 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opy it only for backup purposes. Simpsoft Inc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the software to you and not se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you or any reseller may rent, lease,sell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n approval,or otherwise transfer the right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to another person, except that you may sell or gi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riginal copy, as long as you do not keep any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free to resell, license, and or give awa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bles you make with the libaraies or any files you mak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ors. Certain executebles specificly for use in syst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ld calls that are include in the software package m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with your programs for resale, licensing, and or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157-F Love Ave., Greenwood, IN 2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, FAX 317-888-2195, or send email to omb@asp-sharewa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fonted16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Simpsoft Inc., RT 1 Box 1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s Valley,OK 73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Edit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Font Edit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FONTEDIT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e Kirsch for the map access code 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MOU105 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tached VENDINFO data record is hereby incorpo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. Any distribution satisfying all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xpressed in that data record 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