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5)   This is a period of culminations in which sep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ople will be leaving your circle and thus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some manner.  This indicates that you are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ionship.  Religious or legal considerations may ari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your attention.  You may be honored in some m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efforts.  This period can also bring the birth of a specia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vide inspiration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