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governs Knowledge, faith, religion and the mind. 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common, and those who lack the seve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suit of inner knowledge and faith.  The lack o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dividual will have little concern about fa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will be impulsive and impatient.  An over-abund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xtremely rare but would lead the individual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or herself as God or God like. The SEVEN is the WIS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