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 - Is a physically balanced letter.   You are highly ideal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follow rather than lead and will have many burdens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fe.   Your receptive nature allows you to take on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dens of others which indicates a self- sacrifical natu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curity and a good home to work from.   You possess psy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nd should learn to use  them con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