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)  You are socially aware of people,  and gather experie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have a gentle, kind, and mild manner.   You fi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difficult and prefer to remain in the background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You have the ability to settle differences of opinion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ervice to others as a mediator.   You must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deceitful,  over-sensitive,  depressed  or l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