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87259701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5194257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75628615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