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L - AN IGNORED NOTA BENE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rter In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l Aviv Univer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vember 24, 199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inuation to undocumented and less documented features in Nota Bene, following Tyson's book,* here is another powerful features greatly ignored by most of us - H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son, Herbert L. 1990. MDULXyWrite RevealedMDNM. Blue Ridge Summit: Windcrest. ISBN 0-8306-8459-X, or -2 [pb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L is NOT an undocumented feature: it is documented in Nota Bene's Customization booklet, and is mapped to a keyboard key - ALT+?. The issue here is that most of us have hardly been using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think many old users of Nota Bene tend to use HELP only when it pays, i.e., when running a feature from the command line is complicated. Some badly needed features, like EXPORT and IMPORT, cannot however be implemented from the command line, unless you have customized, like me, your keyboard with the help of HF, then the relevant code which runs a particular feature. Running devices from a keyboard is fast, but the price you have to pay for it is that you have to remember many extra keys. With commands, memory is less loaded, for "export", or "exp" would come more intuitively to one who does not remember how to activate these scree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a Bene allows running any command defined by, run from, or embedded in the HELP file, from the command line with the HL function. Thus, if you wish to avoid going through F1-&gt;LAYOUT-&gt;Footnotes-&gt;SET, you can type "footnotes" (or even "footn") on the command line, then press ALT+? And get the required screen immediate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adds a lot of useful commands to your command line repertoire, on condition, however, that you remember what is what: that is, you remember that some commands must be run with F10 (or "enter"), and others - with ALT+?. (Any other key will work, of course, too, if you customize it. For instance, if you have an extended keyboard, you can use F11.) It would have been far more advanced to be able to use even HELP commands from the command line with F10, and, if I am not mistaken, this is indeed being planned. But for the moment, for some of us, this is a great time and (human) memory sav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f course, the full power of this feature can manifest itself if you also bother to customize a bit your HELP. For instance, if you are tired of typing F1-&gt;U-&gt;2, add 'u2' to the definition of USER2 in your HELP file. This will make it possible to type u2, then ALT-? To get the screen (remember that the other alternative is customizing your keyboard). Likewise, you can add any text you like at the various definitions. If you add EXP*ort to CONVERT2, this will make it possible for you to type EXPort (or just EXP: the asterisk tells Nota Bene to accept truncated versions of this command) to get the right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us customized my HELP file. But instead of using the regular HELP, I have created a short HELP file. This HELP file saves me quite a chunk of computer memory, since it occupies only 17K instead of some 55-56K for the regular HELP file. It also contains various features not included in the regular HELP, which I often use: HGC+ screen, MULTISET for saving sets of files, 'Abandon all+ close all', PASSWORD, etc. (I'll shortly send a document about PASSWORD). If a badly needed feature cannot be found in this short help, it allows me to load in no time the regular help, renamed to LONG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am planning to soon update most archives, as well as add some. An archive with drivers and HELP files seems to be needed. This short HELP will then be included in that arch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e are some of the commands I have added to my HELP, as an illu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mmands are written in caps for clarity only. An asterisk (*) means the command can be truncated anywhere at the asterisk, or after. For instance, MU*LTISET means that you can type MU, or MUL, or MULT, et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0,12TS9,1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A </w:t>
        <w:tab/>
        <w:t>-</w:t>
        <w:tab/>
        <w:t xml:space="preserve">abandon all files in all ope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CL</w:t>
        <w:tab/>
        <w:t>-</w:t>
        <w:tab/>
        <w:t xml:space="preserve">= ab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SC*II</w:t>
        <w:tab/>
        <w:t>-</w:t>
        <w:tab/>
        <w:t xml:space="preserve">ASCII ch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ATE</w:t>
        <w:tab/>
        <w:t>-</w:t>
        <w:tab/>
        <w:t xml:space="preserve">inserts French virtual date into file (requires running DATES.INT on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UP*LICATES</w:t>
        <w:tab/>
        <w:t xml:space="preserve">runs duplicate print modes elimination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P*ORT </w:t>
        <w:tab/>
        <w:t>-</w:t>
        <w:tab/>
        <w:t xml:space="preserve">expor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XPH</w:t>
        <w:tab/>
        <w:t>-</w:t>
        <w:tab/>
        <w:t xml:space="preserve">Hebrew expor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Z</w:t>
        <w:tab/>
        <w:t>-</w:t>
        <w:tab/>
        <w:t xml:space="preserve">Even-Zohar's extra USER Help scr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Z1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Z15</w:t>
        <w:tab/>
        <w:t>-</w:t>
        <w:tab/>
        <w:t xml:space="preserve">EZ1.SCN to EZ15.SC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ONTS</w:t>
        <w:tab/>
        <w:t>-</w:t>
        <w:tab/>
        <w:t xml:space="preserve">fonts downloading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GC</w:t>
        <w:tab/>
        <w:t>-</w:t>
        <w:tab/>
        <w:t xml:space="preserve">HGC+ switch screen (switching between the various HGC+ mo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ORT</w:t>
        <w:tab/>
        <w:t>-</w:t>
        <w:tab/>
        <w:t xml:space="preserve">Impor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MPH</w:t>
        <w:tab/>
        <w:t>-</w:t>
        <w:tab/>
        <w:t xml:space="preserve">Hebrew impor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JO*UR</w:t>
        <w:tab/>
        <w:t>-</w:t>
        <w:tab/>
        <w:t xml:space="preserve">inserts French date into file (requires running DATES.INT on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ENU</w:t>
        <w:tab/>
        <w:t>-</w:t>
        <w:tab/>
        <w:t xml:space="preserve">Displays menu of main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U*LTISET</w:t>
        <w:tab/>
        <w:t>-</w:t>
        <w:tab/>
        <w:t xml:space="preserve">MULTISET screen (to save or retrieve up to 8 file s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SS*WORD</w:t>
        <w:tab/>
        <w:t>-</w:t>
        <w:tab/>
        <w:t xml:space="preserve">password changing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RI*NTERS</w:t>
        <w:tab/>
        <w:t>-</w:t>
        <w:tab/>
        <w:t xml:space="preserve">printers loading screen (="desig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ALL</w:t>
        <w:tab/>
        <w:t>-</w:t>
        <w:tab/>
        <w:t xml:space="preserve">save all: saves all files in all open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ARIK</w:t>
        <w:tab/>
        <w:t>-</w:t>
        <w:tab/>
        <w:t xml:space="preserve">inserts virtual Hebrew form date into file (requires running DATES.INT on loa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1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19</w:t>
        <w:tab/>
        <w:t>-</w:t>
        <w:tab/>
        <w:t>USER1</w:t>
        <w:tab/>
        <w:t>-</w:t>
        <w:tab/>
        <w:t xml:space="preserve">USER19 scre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TS</w:t>
        <w:tab/>
        <w:t>-</w:t>
        <w:tab/>
        <w:t xml:space="preserve">Displays screen for various small ut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YOM</w:t>
        <w:tab/>
        <w:t>-</w:t>
        <w:tab/>
        <w:t xml:space="preserve">inserts Hebrew form date into file (requires running DATES.INT on load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many extant commands will run without modifying your HELP file. For insta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ODIFY (for modifying foot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IGNATE - calls printers loading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NERATE (for generating table of 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AYOUT - puts LAYOUT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OT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NAME - puts renaming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tc., etc.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