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379367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5685061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3194708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501095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2629679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800633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42337114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1022455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1357179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6674473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059648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34590186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2213697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3072118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6060418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49361307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9673982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