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title=directk.x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direct keyboard i/o library port ports 60h 64h _dk_keytable _dk_extkeytable _dk_nrpressed _dk_nrbufkeys _dk_ctrl _dk_alt _dk_shift _dk_lshift _dk_rshift _dk_led _dk_exitmask _dk_exitkcod _dk_userproc _dk_getkeycode _dk_getch _dk_gets _dk_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dk_disable _dk_setparams _dk_setled _dk_sendbyte _dk_clear scancode scancodes directk directk.xh key exit brea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irect Keyboard Input Libr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ame: direc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description : Direct keybo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notes : Keyboard control via keyboard ports 60h-6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-   Program exit control, via '_dk_exitkcod' and '_dk_exitma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ables. Default, exit if CTRL and F12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used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(s) : examples\dkgets.x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keytable=_dk_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extkeytable=_dk_ext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nrpressed=_dk_nr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nrbufkeys=_dk_nrbuf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alt=_dk_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ctrl=_dk_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shift=_dk_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lshift=_dk_l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rshift=_dk_r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led=_dk_l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exitmask=_dk_exitkc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userproc=_dk_user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getkeycode=_dk_getkey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getch=_dk_g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gets=_dk_g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enable=_dk_en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disable=_dk_dis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setparams=_dk_set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setled=_dk_setl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sendbyte=_dk_send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_dk_clear=_dk_cl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ink=Keyboard Codes=Keyboard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keytable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 _dk_keytable[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ement J in this vector is not 0 if the key with the sca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: if the Escape key is pressed, then _dk_keytable[1]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wis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Keyboard Codes=Keyboard Cod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pressed=_dk_nrpresse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bufkeys=_dk_nrbufkey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ext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ext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extkeytable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 _dk_extkeytable[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lement J in this vector is not 0 if the key with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code J is pressed (cursor key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ded scan code is preceded by a prefix byte (0xe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. : if up cursor key is pressed, then _dk_extkeytable[72] i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wis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Keyboard Codes=Keyboard Code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pressed=_dk_nrpresse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nr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nr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nrpressed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 _dk_nr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keys currentl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keytable=_dk_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extkeytable=_dk_ext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bufkeys=_dk_nrbuf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nrbuf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nrbufkey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nrbufkeys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 dword _dk_nrbuf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&lt;link=Keyboard Codes=keyboard codes&gt; available 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ime a key is pressed, then its scan code is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This can be obtained via keyboard function &lt;link=_dk_getkeycode=_dk_getkey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variable is 0, then no key wa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pressed=_dk_nr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getkeycode=_dk_getkey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getch=_dk_ge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al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alt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 _dk_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 if the left or right ALT key is pressed,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ctrl=_dk_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shift=_dk_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lshift=_dk_l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rshift=_dk_r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keytable=_dk_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ctr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ctrl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 _dk_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 if the left or right CTRL key is pressed,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alt=_dk_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shift=_dk_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lshift=_dk_l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rshift=_dk_r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keytable=_dk_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shi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shift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 _dk_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 if left or right SHIFT key is pressed,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ctrl=_dk_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alt=_dk_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lshift=_dk_l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rshift=_dk_r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keytable=_dk_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l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lshi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lshift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 _dk_l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 if left SHIFT key is pressed,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ctrl=_dk_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alt=_dk_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shift=_dk_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rshift=_dk_r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keytable=_dk_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r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rshi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rshift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 _dk_r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1 if right SHIFT key is pressed,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ctrl=_dk_ctr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alt=_dk_a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lshift=_dk_l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shift=_dk_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keytable=_dk_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l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l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led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 _dk_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of the lock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= Scroll Lock  (_dk_led&amp;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 = Num Lock     (_dk_led&amp;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2 = Caps Lock    (_dk_led&amp;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setled=_dk_setl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exi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exi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exitmask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 _dk_exi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= right SHIFT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= CTRL key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= ALT key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. : 6 = CTRL and ALT keys must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exitkcod=_dk_exitkc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exitkc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exitkco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exitkcod vari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 _dk_exitk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keyboard handler receives this scan code (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is pressed) , if the exit mask matches (see _dk_exitmask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it method may be used as an emergency exit (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an infinite loop, it hang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Keyboard Codes=Keyboard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exitmask=_dk_exi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user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user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userproc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void *_dk_user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a user function which will be called every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handler receives a scan code. Function must b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following m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name(byt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de' argument will contain the scan cod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Keyboard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getkey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getkey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getkeycod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byte _dk_getkey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first scan code from the keyboard buffer. If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is empty, then wait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getch=_dk_g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bufkeys=_dk_nrbuf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pressed=_dk_nr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Keyboard Codes=Keyboard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getc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ge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getch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char _dk_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ASCII code from the keyboard buffer.If this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y, then wait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getkeycode=_dk_getkey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gets=_dk_g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bufkeys=_dk_nrbuf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pressed=_dk_nr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g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g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gets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dk_gets(char *s,char echo=1,dword n=0xffff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a string from the keyboard. It stops when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has been read. Gets replaces the newline charac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character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'echo' argument is 0, then it doesn't echo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t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will contain maximum '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getch=_dk_get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en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en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enabl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k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s keyboard input. Sets keyboard to its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disable=_dk_dis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dis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dis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disabl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k_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s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enable=_dk_en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set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set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setparams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k_setparams(byte rate,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keyboard's parameters (typematic rate and de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for rate are 1 to 32 (in character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values for delay are 1 to 4 (in quarters of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setled=_dk_setl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nk=_dk_sendbyte=_dk_send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setl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setl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setled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k_setled(byte 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keyboard le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= Scrol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1 =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2 = Caps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led=_dk_l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setparams=_dk_setpara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sendbyte=_dk_send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_dk_sendby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_dk_send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_dk_sendbyte func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dword _dk_sendbyte(byt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keyboard command byte (via port 6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tion : _dk_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the key buffer (makes _dk_nrbufkeys=_dk_nrpressed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bufkeys=_dk_nrbuf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nk=_dk_nrpressed=_dk_nrpress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=Keyboard Co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s=keyboard code codes _dk_getkeycode _dk_keytable _dk_extkey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Keyboard cod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ey     via '_dk_getkeycode'       via keyboard tab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......... 0x01                   _dk_keytable[1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 ! ......... 0x02                   _dk_keytable[2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 @ ......... 0x03                   _dk_keytable[3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# ......... 0x04                   _dk_keytable[4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 $ ......... 0x05                   _dk_keytable[5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 % ......... 0x06                   _dk_keytable[6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 ^ ......... 0x07                   _dk_keytable[7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7 &amp; ......... 0x08                   _dk_keytable[8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8 * ......... 0x09                   _dk_keytable[9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9 ( ......... 0x0a                   _dk_keytable[10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) ......... 0x0b                   _dk_keytable[11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- _ ......... 0x0c                   _dk_keytable[12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+ = ......... 0x0d                   _dk_keytable[13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ksp ........ 0x0e                   _dk_keytable[14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ab ......... 0x0f                   _dk_keytable[15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 ........... 0x10                   _dk_keytable[16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 ........... 0x11                   _dk_keytable[17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 ........... 0x12                   _dk_keytable[18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 ........... 0x13                   _dk_keytable[19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 ........... 0x14                   _dk_keytable[20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 ........... 0x15                   _dk_keytable[21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 ........... 0x16                   _dk_keytable[22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 ........... 0x17                   _dk_keytable[23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 ........... 0x18                   _dk_keytable[24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 ........... 0x19                   _dk_keytable[25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{ ......... 0x1a                   _dk_keytable[26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] } ......... 0x1b                   _dk_keytable[27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....... 0x1c                   _dk_keytable[28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 ........ ----                   _dk_keytable[29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........... 0x1e                   _dk_keytable[30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 ........... 0x1f                   _dk_keytable[31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 ........... 0x20                   _dk_keytable[32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 ........... 0x21                   _dk_keytable[33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 ........... 0x22                   _dk_keytable[34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 ........... 0x23                   _dk_keytable[35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J ........... 0x24                   _dk_keytable[36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........... 0x25                   _dk_keytable[37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 ........... 0x26                   _dk_keytable[38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 : ......... 0x27                   _dk_keytable[39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 ' ......... 0x28                   _dk_keytable[40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~ ......... 0x29                   _dk_keytable[41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Shft ....... ----                   _dk_keytable[42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\ | ......... 0x2b                   _dk_keytable[43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 ........... 0x2c                   _dk_keytable[44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 ........... 0x2d                   _dk_keytable[45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 ........... 0x2e                   _dk_keytable[46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 ........... 0x2f                   _dk_keytable[47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 ........... 0x30                   _dk_keytable[48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 ........... 0x31                   _dk_keytable[49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 ........... 0x32                   _dk_keytable[50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, &lt;.......... 0x33                   _dk_keytable[51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. &gt;.......... 0x34                   _dk_keytable[52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/ ? ......... 0x35                   _dk_keytable[53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Shft ....... ----                   _dk_keytable[54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PrtSc ..... 0x37                   _dk_keytable[55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 ......... ----                   _dk_keytable[56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bar .... 0x39                   _dk_keytable[57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psLock .... 0x3a                   _dk_keytable[58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 .......... 0x3b                   _dk_keytable[59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2 .......... 0x3c                   _dk_keytable[60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3 .......... 0x3d                   _dk_keytable[61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4 .......... 0x3e                   _dk_keytable[62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5 .......... 0x3f                   _dk_keytable[63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6 .......... 0x40                   _dk_keytable[64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7 .......... 0x41                   _dk_keytable[65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 .......... 0x42                   _dk_keytable[66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9 .......... 0x43                   _dk_keytable[67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0 ......... 0x44                   _dk_keytable[68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umLock ..... 0x45                   _dk_keytable[69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crollLock .. 0x46                   _dk_keytable[70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me [7] .... 0x47                   _dk_keytable[71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  [8] .... 0x48                   _dk_keytable[72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gUp [9] .... 0x49                   _dk_keytable[73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- ......... 0x4a                   _dk_keytable[74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  [4] .... 0x4b                   _dk_keytable[75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[5] .... 0x4c                   _dk_keytable[76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  [6] .... 0x4d                   _dk_keytable[77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+ ......... 0x4e                   _dk_keytable[78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d  [1] .... 0x4f                   _dk_keytable[79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   [2] .... 0x50                   _dk_keytable[80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gDn [3] .... 0x51                   _dk_keytable[81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  [0] .... 0x52                   _dk_keytable[82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  [.] .... 0x53                   _dk_keytable[83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PrtScr .. 0x54                   _dk_keytable[84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1 ......... 0x57                   _dk_keytable[87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2 ......... 0x58                   _dk_keytable[88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ght-Alt ... ---------              _dk_extkeytable[0x38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ight-Ctrl .. ---------              _dk_extkeytable[0x1d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intScreen . 0x00 0x37              _dk_extkeytable[0x37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sert ...... 0x00 0x52              _dk_extkeytable[0x52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ete ...... 0x00 0x53              _dk_extkeytable[0x53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........... 0x00 0x4b              _dk_extkeytable[0x4b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me ........ 0x00 0x47              _dk_extkeytable[0x47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d ......... 0x00 0x4f              _dk_extkeytable[0x4f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........... 0x00 0x48              _dk_extkeytable[0x48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........... 0x00 0x50              _dk_extkeytable[0x50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Up ...... 0x00 0x49              _dk_extkeytable[0x49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geDown .... 0x00 0x51              _dk_extkeytable[0x51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# ........... 0x00 0x4d              _dk_extkeytable[0x4d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Enter ..... 0x00 0x1c              _dk_extkeytable[0x1c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 / ......... 0x00 0x35              _dk_extkeytable[0x35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