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REALLY RANDOM !!! JUST TRY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rndpix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rand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seed used to generat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a new random seed, via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random(dword nr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ew random, number between 0 and n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