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INSTALL.DO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or INSTALL.EXE, this version "d"-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version 3.0 of DRMENU by David 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an INSTALL program doesn't need a DOC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has a special "trick" that needs to be talk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 can take two command line paramenter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fine the SWITCHES that the ".SWITCHON" and ".CTLSWIT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 lines take, you can specify them on the DOS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batch file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f you have no idea what a ".SWITCHON" dot line is, forg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ading this file until you are more familiar with DRMENU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arameter %1 is for defining the ".SWITCHON"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parameter %2 is for defining the ".CTLSWITCHON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wanted everyone in your busines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CHIMNP for the .SWITCHON do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BE for the .CTLSWITCHON do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could do this by using this on your DO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assume you're on A: drive in this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&gt;INSTALL BCHIMNP 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if you wanted to use a batch file named "DO-IT.B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would have only one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BCHIMNP 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fine ONLY the .SWITCHON keys, ie. only 1 parame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till get AB for the .CTLSWITCH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is line: INSTALL BCHI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this line: INSTALL BCHIMNP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orget to specify the second parameter, you get "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ed only "A" to be used, you would instea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parameter, and it would be the lonesome letter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this: INSTALL BCHIMNP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ice is yours.  If you have special Switch nee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can accomodate you.  I hope you lik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utilties and features of the entire DR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MENU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.S. Mail, I'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Roper, 201 Winding Brook Dr, Garner NC 27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INTERNET, my address is: David.Roper@MMS.RALEIGH.NC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