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/>
        <w:t>۱   �����۱    ��۱    ��۱ ������۱ �۱     �۱ �۱   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۱   �۱  �۱  �۱   ���۱  ���۱ �۱      ��۱    �۱ �۱   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۱    �۱ �۱   �۱  �۱�۱�۱�۱ �۱      ���۱   �۱ �۱   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۱    �۱ �۱  �۱   �۱ ��۱ �۱ ���۱    �۱�۱  �۱ �۱   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۱    �۱ ����۱     �۱  ۱  �۱ �۱      �۱ �۱ �۱ �۱   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۱    �۱ �۱  �۱   �۱      �۱ �۱      �۱  �۱�۱ �۱   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۱   �۱  �۱   �۱  �۱      �۱ �۱      �۱   ���۱ �۱    �۱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/>
        <w:t xml:space="preserve">۱   �۱    �۱ �۱      �۱ ������۱ �۱    ��۱  ������۱     �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JU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۱   �����۱    ��۱    ��۱ ������۱ �۱     �۱ �۱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۱   �۱  �۱  �۱   ���۱  ���۱ �۱      ��۱    �۱ �۱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۱    �۱ �۱   �۱  �۱�۱�۱�۱ �۱      ���۱   �۱ �۱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۱    �۱ �۱  �۱   �۱ ��۱ �۱ ���۱    �۱�۱  �۱ �۱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۱    �۱ ����۱     �۱  ۱  �۱ �۱      �۱ �۱ �۱ �۱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۱    �۱ �۱  �۱   �۱      �۱ �۱      �۱  �۱�۱ �۱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۱   �۱  �۱   �۱  �۱      �۱ �۱      �۱   ���۱ �۱    �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۱   �۱    �۱ �۱      �۱ ������۱ �۱    ��۱  ������۱                                 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id 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Copy Belongs To: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Y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D R M e n u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a DOS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2-94 by David 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got to grab your attention in the first few lin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goes...five "grabbers" to cause you to want to use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irst, this is FREEWARE; it costs you nothing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legally, anywhere.  "Free" is afford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RMenu runs ANY type files, ie. BAT's, COM's, and EXE'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Menu does NOT use DOS "ERRORLEVEL" che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RMenu has a slight "3-D" look, a moving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lecting your choices, and a Screen Blan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RMenu can have 12 Screens, each with up to 17 Ch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a HELP screen for every Choice.  Any VG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 system can have 8 more BRIGHT COLORS for backgro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ost important, IT IS EASY TO DEVELOP and MAINT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ly ONE ASCII file that contains the ch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Menu 3.0 gives you an editor, a viewer, and a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is manual has two covers.  Use the one that you like the best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"Limits" on the use of DRMenu are spelled out here, s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carefully.  You will be amazed, I'm sure.  It's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enu is Freeware.  DRMenu is NOT Shareware.  I do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send me any money if you use it - even at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However, DRMenu is NOT Public Domain.  I, David Roper, own the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pyright on DRMenu.  This means that you can use it as you wish,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ut that you�cannot claim it as your own program.  I Repeat, there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s NO CHARGE for using this program - ever - even at work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Yes, you are also PERMITTED by me to include this package with any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mmercial or any other shareware package as long as you include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e whole thing, the whole package, not just some of its parts.  In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ther words, you can use it when you install a Network for profit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Yes, you are PERMITTED to put this DRMenu package on any BBS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f you are in the SHAREWARE business, you CAN offer it in your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atalog for sale, so long as you state it's FREEWARE in the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scription of the package.  DRMenu is NOT Shareware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isclaimer:  Try DRMenu, and then Use DRMenu a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. If anything happens to your computer, your data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, David Roper cannot or will not be held responsi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. If the DRMenu menu system doesn't work for you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simply erase it and be glad that you paid m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Sec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Glance - A Demo.................................Sec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RMenu Does........................................Sec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Memory, &amp; Hardware Requirements......Sec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is Package...............................S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Uninstall................................Sect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lect The Screens And Choices, the Blind........Section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ensitive Keys...................................Sectio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- Dot, Choice, and Remark Lines...........Sectio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Dot Lines..................................Sectio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Other) Dot Lines Explained.........................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ey, CTL-key Definitions............................Sectio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- Some Examples...........................Section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sswords For Choices...................................Section 14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.................................................Section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hiding "Hidden" Screens...............................Section 16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............................................Section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book and Other Features.........................Section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/Logo Screen.................................Section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nd Solutions..................................Sectio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iting DRMenu..........................................Section 21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enu in a LAN Environment.............................Section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The Latest Version.......................Section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Features, Past Differences.......................Section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an Earlier Version of DRMenu.............Section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ts..............................................Section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l sections are numbered from 1 to 99, yet 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Not all the possible 99 numbers are used.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                                           Section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can be pronounced "Doctor Menu" if you want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name DRMenu is actually my initials (D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MENU.  I got the idea from PKZIP and others wh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arking.  DRMENU is NOT affiliated with PK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an MIS Director.  Our corporate staff needs a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blanker built in.  If we leave our desk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able to leave an "I'm at ...." message. Our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 menu system that can be easily edited by our M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We can write Batch files, but our secretaries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s...It's not easy for them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anagement needs any menu system to be FREE, of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worked with the Novell .MNU system on your L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d this document/manual carefully.  I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using the "free" Novell MNU file system because it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o much RAM (it's a TSR) that other programs wouldn'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ike DRMenu because it is probably pretty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re already using - if you use batch files.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S WON'T NEED TO BE CHANGED ONE BIT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an integral part of the version 2.1 DR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w, you can actually use COM's and EXE'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n't a "Windows" application, but you can ru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the batch files if you want to.  I run version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ill use DRMenu by creating batch files to format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o daily backups of special, critica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work on a LAN.  LANs can't use TSRs from th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DRMenu is not a TSR.  It "acts" like one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shouldn't use a lot of RAM.  Even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7 (or greater), or a memory manager (like QEM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cram always seems to be a problem.  Besid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RE some TSRs that you do want or need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d to use the "TYPE SCREEN.TXT" and then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ROMPT Enter Choice $G" Menu system.  If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l about, you'll like (....or love...) DR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atch file will take a cluster on your Hard Drive.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current maximum of 194 batch files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Menu, that's still less than 40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1.8 Gigabyte SCSI HD with 110 MEG of it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 "C:" so that it falls under the 127MEG "limi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each of its "allocation units" is only 2K. My drive "C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DOS 7, OS/2 for Windows, and my BATCH files. 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ive is set up as Drive "D:" (1.6+ GIGabyte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WINDOWS 3.1, compilers, and "everything el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ed the DRMENU "data" to be simple ASCII text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changed using any editor that was convenient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edit this way.  With Version 3.0, you get WC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free ASCII editor.  You also get a small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VIEW.COM and a replacement for PAUSE, called DR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GLANCE                                            Sec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RMenu, you need EXISTING batch files.  It's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gine (DRM30eng.EXE) reads the lines of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M30dat.DAT) each time DRMenu runs and displays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 When you press the ENTER key, the engine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atch file with the Choice batch file written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happens is that DRMenu effectively calls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runs the program and then returns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This gives the impression that DRMenu is a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-DATA program (DRM30mak.EXE) will make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r than it took to read this far, bu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l your batch files located in one director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does NOT search your hard drive for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run.  DRMenu uses the batch files that you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RMenu is supplied with a small ASCII editor, W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rite your batch files and modify your DRM30da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on the spot." Thanks, Bill, for WCED...from all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your own, favorite ASCII editor,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rsonally use Qedit Advanced v3.0.  Yep, it's regis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is supplied with a small batch file named DRM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RMenu files DRMDEMO*.* and, also, DRM30eng.EX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in A: and the DOS prompt set to A:, type DRM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All the DEMO files will fit on a 36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 uses DRMDEMO.DAT (a fake menu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quick look and feel of DRMenu.  Using the demo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will be slower than if you were running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, but you'll be able to see how easy it is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ery instintive - if you can use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I hope you like the way it "looks and fe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small, demo Batch files named/numbered DRMDEMO1.B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DEMO6.BAT are used with the DRMDEMO.DAT file in the d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erase them after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Sample ".DAT" file.  It's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s are ASCII, too.  ASCII is aka "DOS 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ready to install the "real" system, u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and your real data file will be made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DRMenu.  Hundreds of people worldwide alread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RMenu DOES                                        Sect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uses your existing .BAT files, the same one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w.  Or, you can write new ones.  Or, now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, you can use an EXE, COM, or BTM file, if you don'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 BATch file.  (BTM files are used in 4D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will create 2 files called DRMENU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.  It's this main DRMENU.BAT file tha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ng.EXE, which is the file that reads DRM30dat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basic kinds of lines in DRM30da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t Lines" instruct the engine; they start with a dot,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top or period. An example is ".COLOR Red on Wh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ark" Lines are just that, they are there to assis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nd administer the DRM30dat.DAT file; the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lon (:) just like remarks or labels in an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An example is: ": changed Batch file Feb 23rd 199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Lines tell the system what to do; they have jus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then the file name to be run in curly braces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all of this, see the pages of this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Data file, Dot, Choice, and Remark Lines - Section 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OICE line looks like this:  "Run Windows{RUNWIN}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sists of the words, like "Run Windows" and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run if you select this Choice line, RUNWI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moves over the Choices, then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hoice you want to run, you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inctive to most people.  However,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ng.EXE reads the DRM30dat.DAT file to get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s.  As well as making the Highlight Bar 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ng.EXE does other things like store the batch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number so the system knows where to return t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using the program.  When you press ENTER on your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creates a batch file to run.  Simple and fast, mayb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gant, but i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DRM30mak.EXE to install DRMenu, then two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created quickly for you.  It's the best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re: (1) DRM30dat.DAT  and  (2) DRMENU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6 on Automatic and Manual installation,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les in DRMenu have "DRM30" in their tit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important files used in this version 3.0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"30" in them to tell the difference between thi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earlier versions.  Future versions will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used, so you can tell them apart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MEMORY, &amp; HARDWARE REQUIREMENTS       Sec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.  DRMenu can run using any DOS ver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to 6.x to 4DOS to Novell's DOS 7.0.  You w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ersion 3.3 (or higher) of DOS because DRMenu nee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" ability which is part of DOS 3.3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DRMenu with a version of DOS that is belo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, then you will have to add ".OLDDOS", a DOT line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DRM30dat.DAT and, also, re-write each batch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returns and runs DRMENU.BAT after the batch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his method is not elegant, but i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ng.EXE was written and compiled using PowerBasic 3.0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ZEXEv91 was used to reduce it to its current siz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nLZEXE the Engine if you want, but its loading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LZEXE'd.  In RAM, the expansion is almost "insta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5k of source code took 1.2 seconds to compile on a 90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in the IDE.  It used to take 23.2 seconds on a 486DX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ompiled with the OP codes for the 8088 CPU,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DRMENU can be used on any machine, an 8088 to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.  DRM30eng.EXE needs about 171k of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but even that's actually needed only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's "MENU" on your screen.  OTHER THAN THAT,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memory needed is 144 bytes, plus whatever i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o hold a copy of your environment.  So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56k on your machine, DRMenu will run just f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S that uses the 144 bytes for each DOS "call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r DOS environment is 128 bytes, th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, any program, the total RAM used will b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s + 144 bytes, a total of 272 bytes - plu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of the program to be run.  See sectio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nts on how to increase your ENVIRONMENT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. DRMenu supports mono, color, Hercules,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screens. DRMenu autodetects color monito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onochrome screen laptop that "thinks" it's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can be told to display black on white - or wh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. Use a Dot line called .BW or one called .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BRIGHT background colors, NEW to version 3.0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if you have a VGA or EGA monitor - 16 in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GA you still have all 8 colors fo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If you use Monographics, you hav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of DRMenu will automatically detect EGA, V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and Mono video cards and will try to use the 8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henever possible.  If you try to use the 8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or background colors and they start blinking..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of mine and your system are "incompatibl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tuck with using JUST the original 8 color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I mean use only the dull color such as GREEN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use both GREEN and, also, GRASS (BRIGHT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Colors and then try all the colo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C feature if you have "turned on" the "C"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.SWITCHON line, such as .SWITCHON DCEFGHABXY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IS PACKAGE                               S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ckage you will find the following files an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that DRMenu creates.  See the description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nearly all begin with "DRM" as the first thre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nes really NEEDED to run the DRMenu system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below.  The two marked "NO" are still useful to us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arked with a star "*" are created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Menu when it runs, so that it can perform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marked with "$0", are free Utilities - gift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Needed              What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 ======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.BAT    YES   the BATCH file you actually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  YES   users' Screens, Choices an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s.  This is "the DATA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ng.EXE  YES   the main engine that uses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creates DRM30run.BAT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pic.DAT  NO    the opening PICture, aka the LOGO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seen only once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 NO    this file "makes" two files for v3.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RM30dat.DAT and DRMENU.BAT files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DRM30pul.EXE  NO    Used to make a new, smaller Document file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by pulling out certain lines and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sc.DAT   *    DRMenu creates this when you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run.BAT   *    DRMenu creates this when you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sel.DAT   *    Remembers what Choice you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cfg.DAT   *    It's created so you see LOGO only once a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.NEWDAY to increase viewing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rr.DAT   *    A File which tells of the most recen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not.DAT        Your ALT-N NOTebook containing you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bat.DAT        All BATch files; Create it by Pressing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DRM30mat.DAT        The DoorMAT where the .PWD2 "Key" is hidde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30.DOC        This Documentation file, aka "The Man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DOTLN.LST        A list of Dot Lines used in v3.0 and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DEMO.BAT         A Demo you can run on any diskette or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, DRMDEMO1 thru 6 are part of the D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DEMO.DAT         The data file used for DRMDEMO.BAT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SCROLL.EXE   $0   a free, DOS Pause replacement (by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COM       $0   a free, ASCII viewer (by David Dib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ED.COM       $0   a free, ASCII editor (by William Crave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.EXE       $0   a free, Calculator (by Greg Kochani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Automatic                                Sect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comes with an "file creator" called DRM30m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asks you some simple questions, such as "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install it to" and "What subdirectory has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?" and "Do you want to continue?"  It's very easy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a new installation and not an upgrad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will read your batch file subdirectory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M30dat.DAT file for you, in seconds, so you can the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or not).  If you run this Install on an existing D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ld or new versions, DRMENU will save your o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...it will be renamed to DRM30dat.DAT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will make a new DRMENU.B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RM30mak.EXE is used to make a new DAT file, it star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few default Dot Lines to a new DRM30dat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ads in all your .BAT files.  It then 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system based on those .BAT files.  It's very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use DRM30mak.EXE on "top" of an ol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ystem, it will NOT "stomp" on top of your old 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name it, and not "stomp"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e Section 92 for details on Upgrading from version 2.1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Ahem, let's get back to installing a brand-new syste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will NOT alter your batch files in any way. 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t delete any of them.  Remember that DRMenu need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9 for running files with extensions of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and .BTM, too.  These extensions will be "skipped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installation.  You can add them back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your DRM30dat.DAT file.  Start DRMENU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you have, then "venture out" late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ove to the subdirectory where the batch files 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RMENU.BAT - that will run the DRMenu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ly DRMENU.BAT, DRM30dat.DAT, and DRM30en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system.  DRM30mak.EXE writes the BAT and the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quickly, literally in 30 second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re's a simple MENU system for everybody - and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, it's absolutely FREE to use.  What's the catch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  It's Absolutely FREE, there is no catch. 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Manually                                 Sect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Menu is easy to install Automatically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it yourself manually, but it's ha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your favorite ASCII editor and make a DRM30da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Look at the examples in Section 13 for 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your favorite ASCII editor and make a DRMENU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three lines in it. "Subdirname"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real subdirectory name, like \BAT\ or \BATCH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RMENU30_ENVIRMEM=%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M30eng C:\Subdirname\DRM30da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:\Subdirname\DRM30ru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you should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 where I've got "Subdirname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.  This might be: CALL C:\BATCH\DRM30ru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sets a "lengthy" environment variabl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RMenu can find its way back to where it came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line runs DRM30eng with the DRM30dat.DA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final, third, line calls a file that isn'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!  DRM30run.BAT will be created only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selection to run a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DRMenu on a DOS below 3.3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take the word "CALL" out of the DRMENU.B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py the main program DRM30eng.EXE, DRMENU.B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M30dat.DAT into the subdirectory where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located.  This is important.  You mus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DRM30eng.EXE is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tch files (ie C:\BATCH).  If would like a Lo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copy DRM30pic.DAT into the sub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hange the PATH statement in your AUTOEXEC.BAT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cludes the subdirectory where DRMenu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are located. Example: PATH=C:\;C:\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inally, run DRMENU.BAT from the DOS prompt, or ad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LAN script file, or to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so that it will run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done this once, try it using DRM30mak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mak.EXE does most of these steps for you in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also, section 92 in this manual for more he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DR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DRMenu (why would you want to?),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begin with the letters "DRM". 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age, all FREE, can be used for other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LECT THE SCREENS AND THE CHOICES               Section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To find a Choice, press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get to the one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select a Choice is to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UPPERCASE or lowercase) of the Choic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is to use the SPACEBAR to move down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chooses the first Choic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 key chooses the last  Choic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"wrap around" from last to first to la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ENTER to RUN the selected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To select another Screen,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until you find the Screen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unction keys, too.  Press F4 and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Screen.  Notice that if you use the Function key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ust actually exist or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ly 10 Function keys, you can still hav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but you will need to use the arrow keys fo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and 12.  If you press a Function key for a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, you will hear a BADTUNE played (if S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...If you use the Arrow keys to select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oesn't exist, DRMenu will use the next vali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e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rap-around too, from the highest numb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umber to the highest number.  Twelve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l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has been designed for a Blind person to us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elve, 12, screens.  Each screen can be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pressing the proper Function Key, ie, F3 gets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of those screens, each CHOICE line can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tter of the alphabet so that the work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 directly, by simply touch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.  The first letter of each CHOICE lin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to jump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friend, Jo Anne Moore, is blind and tested DR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Thanks, Jo Anne.  Others will thank you, too. 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 her to me and I'll see that she gets you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irst letter of each CHOICE LIN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" key instead, see how to in the next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ENSITIVE KEYS                                   Sectio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first letter of each Choice line is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It's the "hot" key.  Press THAT let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jumps to THAT line, press again and it jum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am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happens until you press the ENTER key, so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t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enu looked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TIS 1-2-3 version 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TIS 1-2-3 version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TIS 1-2-3 version 2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TIS 1-2-3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hit "L", the Highlight Bar would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TIS 1-2-3 version 2.01".  If you then hit "L" aga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would go to "LOWTIS 1-2-3 version 2.2"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Each of the four choices above begin with the alpha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L"  - press "L" four times and you get the next "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- four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if you wanted to use a different key from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- the first letter - on the choic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ook a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"choice line" in this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Production{CHR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G of "Graphic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he P of "Production" to be th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stead of the G, then count what "place" the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 in the string.  It's in the 10th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space.  Put the position after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nside the brackets, and use a comma to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tems,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Production{CHRT,1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lly make the P stand out so the user will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ensitive letter is.  If you do that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osition, as in this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(P)roduction{CHRT,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sitive letter, such as "P" in this example,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versed colored.  You must use &lt;P&gt; or (P) to show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from the other keys.  If you want reverse-col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lease write me and tell me.  No requests,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- DOT, CHOICE, &amp; REMARK LINES             Sectio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uses just one file to store all the data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the DRMenu system.  That file is DRM30dat.DA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aight (plain vanilla) ASCII text file.  Any ASCII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like PCWrite) or any editor like QEDIT or 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an be used to edit it.  Don't use any formatting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in types of line used in the DRM30dat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: Dot Lines; Choice Lines; and Remark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ot Lines are referred to as Dot Lines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with a dot, a period or a full stop (what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t).  The dot must be in position #1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important Dot Lines are .SCREEN, .TIT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.  The others are used to customize DRMenu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RCOLOR, .COLOR, .BEGINWITH, etc.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TITLE My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oice Lines are what the user sees on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ction 13 - "The Data File - Some Examples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each Choice Line has two parts: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on the Screen; and, the (batch) file name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{curly braces}.  An example her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WORD PERFECT, Version 5.2{wp5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, the user will see ONLY the word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urly brace "{" -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WORD PERFECT, Version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ed, this Choice will CALL the file {WP52.BAT}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o run an EXE or COM or BTM file put the whole filespec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nside the curly braces like this: {C:\UTIL\PCUNZIP.EXE}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atch file needs "%" parameters, just add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escription as part of the Choice Line.  If DR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s a "%" or Invisible CHR(255) in the Choice Lin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use to allow the parameters to be input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needed when you're running editors,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a File %1{RNpcw30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a~File{RNpcw30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the ~ represents an invisible CHR(255) character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sssst... it's easiest to hide it BETWEEN two 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mark Lines are easy to create.  Each Remark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a colon in the first column position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in batch files.    An examp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his is a example of a Remar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hen you run the DRM30mak.EX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RM30dat.DAT file with three types in i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edit the file with your editor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tem.  Also, look at the DEMO's Data file for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- More than DOT, CHOICE, &amp; REMARK LINES   Sectio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dditional line types have been added with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the plus-line (+), the percent-line (%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-mark-line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(+) and (%) and (?) must be in position #1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, exactly like you place the dots (.) of do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plus-line below a normal choice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-line phrase will show when you move the CHOI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the screen.  It can be used to giv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user about a CHOICE line.  Here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d after a Choice Li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OWTIS 1-2-3 Version 2.3{runLv2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e sure to load large 15" paper in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-line allows you to specify the phra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allow for percent, %, parameter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SCII character 255 works as well as the %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line itself.  Here, we're talking abo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(under) the CHOICE line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OWTIS 1-2-3 version 2.4 %{RunLv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nter workshee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body presses the "LOWTIS" CHOICE LINE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a helpful "Enter worksheet filenam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.HLP file associated with a choice line,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(?) in column one. DRMenu will alert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when you highlight that choice l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, also, a special name and path for the HELP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file you can put it after the "?"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D:\UTIL\DRSCROL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ll three characters, each on a line,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lin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plus-line, nor the percent-line, nor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-line count in the maximum total lines permitte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 other words, you can have 17 CHOICES -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Plus-line. and its own percent-line, and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-mark-li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 part of the data file, ie, DRM30dat.DAT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simply be ignored when DRMENU is run. 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if you wish, to separate lines Visu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e screen definition area, ie,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EEN" and ".END" CHOICE lines, if you use a blank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ay as a blank line on the screen.  It will cou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17 lines allowed (maximum) per screen in ea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DOT LINES                                  Sectio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Dot Lines that MUST be included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 file.  The two lines are (in order of us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.TITLE dot line that SHOULD be used or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 title of your screen that DRMenu "invent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"This is SCREEN 2", etc, etc.  You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Screen could be better using a .TITLE do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se, and the use of all the Dot Line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Section 13 - "The Data File - Some Examp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EE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tells DRMenu that you are starting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number after the word SCREEN sign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number.  An exampl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CREE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Screen 9.  This must be the first Dot Lin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DRM30dat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numbers must be in ascending order, 1 to 12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be consecutive numbers. For instance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1,2,3,6,9,11 are okay to use, but the sam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creens such as 1,3,2,9,6,11 are not okay to u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.SCREEN  x" in Section 11 - "The Do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Title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after a .SCREEN Dot Line, this Do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at particular Screen.  Make sure that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more than 56 characters long.  Here's a simple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TLE Word Processing and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one of these .TITLE Dot Line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the DRM30da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to be a way to tell DRMenu when one Screen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 one starts.  This Dot Line tells DRMenu wh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nds.  You must have one of these for every .SCREE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Line you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ND Dot Line takes no arguments and no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FOLLOWING and on the same line as ".END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regarded.  You could use this to identify easily w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finition finishes and, so, where the next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 ===This=is=the=end=of=Screen 3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n error when running DRMenu,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ten to use an ".END".  Check the DRM30dat.D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ot Lines are listed in this sec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None of these except .SCREEN and .END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                 ~~~~~~~     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ARMLENGTH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length of ala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when you touch a "no-no" key.  If you want the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und for only 10 seconds, use a line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LARMLENGT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is 45.  If you don't want any alarm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(zero),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LARMLENG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it using "MINUTES", add the word "minutes"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LARMLENGTH 2 Minutes     (in UPPER or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E" stands for "Append, View, Edit".  You can plac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files in "AVE" for safe keeping.  You can decide before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le can be A-ppended, V-iewed, or E-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,V,E parameters using a space. If you select V-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CONFIG.SYS file, then your DOT lin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E 1 C:\CONFIG.SYS V   (using just the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#1 choice to allow (E)diting and also (V)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, then your dot line would b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E 4 C:\AUTOEXEC.BAT EV   (using both E and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tup a #5 file to add comments to, i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a LINE, you would use the "A" chr.  And to V-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ppend to a file "PHONE-CA.LLS", then this is w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dot line:      .AVE 5 H:\OFFICE\PHONE-CA.LLS 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dd lines to it and view the file,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to, you have a phone call "LOG" for your offic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your AVE files, you press ALT-A --if the letter 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.SWITCHON dot line defined by you. The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o "V-iew" item "1" from the list, ie.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EXEC.BAT file defined above, enter "V1" or enter "1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Append or Edit, you must also have a "D"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in .SWITCHON.   To be able to View, you must have a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RCOLOR foreground o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moving Bar.  The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ull or bright colors. Background color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.  See Section 15 - "Colors"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olors available in this version of D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change Colors is to use the ALT-C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lin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RCOLOR SN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use a different path back to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use the one that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.BAT file.  Separate it from the path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BATPATH Z:\LAN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short tone instead of Playing "Tunes" -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more professional at work.  (see also, .NO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EGINWITH x,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creen ("x") and Choice ("y") to star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.  The default is Screen 1, Choice 1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Line only when want the user to start a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you don't want to do a lot of editing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around.  For example, to start every sess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5 of Screen 2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BEGINWITH 2,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BEGINWITH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with Screen 4 if you don't want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ERMESSAG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creen Blanker's message.  Normally i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Menu".  I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LANKERMESSAGE JHT's Computer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hat will come up when the Screen blanker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is "JHT's Computer Store".  Joe "T" gives DR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ustomers when they buy a computer from his computer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 they can run predefined Format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KDSK batch files, etc. that he loads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.  He also gives away a copy of DRMenu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who comes into the store and sees it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are a potential customer.  Software s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Send me your success stories if you use DR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usiness and it helps to sell a computer or a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, Adrian, used this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LANKERMESSAGE Check the Bath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Now, that takes nerves to d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ERPROGRAM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lets you specify a screen blanker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built into DRMenu.  Simply include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f the program,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ERPROGRAM c:\util\raindr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Z in your .SWITCHON line for this one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Blanking routine to "connect" to the ALT-Z lo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Then, if someone tries to get into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Z routine will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TTOM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CLS line in the bottom of your DRM30run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Black text on a White background.  Mostly for Lap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also, .MONO and .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ANGE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blanker "kicks in", it will stay o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creen was when it occurred.  If you want DR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rs every time the message jumps, use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dot lines in the DRM30da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ECK xxx 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complicated LAN feature.  If you are on a LAN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able to tell WHEN you are attached an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.  A way to do this is to look at the PATH and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drive Z: or drive X: somewhere on it.  You'd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on the LAN if Drive Z: was in your Path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 LAN would a drive Z: exist normally i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.CHECK Dot Line, "xxx" is where to check, "yy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earch for in the xxx.  Here's how to use .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PATH contains a "Z:"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The "Z:" is case sensitive, ie "z:" isn't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HECK PATH 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have the ".CHECK" followed by a space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to check, followed by a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character(s) you want to check f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ted environment variable. 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variable is checked to see if "Z:" is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earch for the \BATCH sub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in the PATH, you would have a line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HECK PATH X:\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check whether the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" has "DD" (that's UPPER case DD!) in it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HECK USER 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.CHECK condition is true, ie someone had SET USER=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check mark ("�") will appear in the bottom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every Screen.  Use your DOS ENVIRONM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ECK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ECK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ECK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ECK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ore Check Environment Dot Lines for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rk almost like the original .CHECK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ur Checks allow you, the user, to display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you want to display instead of using the sam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which is CHR(251) used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want to check a Variable called OS2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it's equal to OS2, then this is what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ECK3 OS2DOS OS2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one space between each of the words on this do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will display a lowercase "s" in the MENU's bottom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S2DOS=OS2 in the DOS environment. "s" is ASCII 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n environment variable, you will remember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S2DOS=OS2 done at the DOS prompt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(here, it's OS2) is sensi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case in which it was set.  OS2 is not the same as 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S2DOS=OS2 then a small, lowercase "s" will sh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box, right side, lowercase "s" is ASCII 115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.CHECK3 example as above and OS2 i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ix DOT lines here.  They are used to "imit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nd of a Westminister Clock Chime.  To fully "imit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ve sounds, ie the sounds being made every fift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, plus the Hour's number being "GONGED" for yo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first five Dot Lines (of the six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Nthe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 ##:##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ading on the next pag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stminister Chimes visi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computer to beep on the hour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me in the middle of a program, because it'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chime at thirty minutes past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chime at fifteen minutes past every hou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sound at forty-five minutes past every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four for chiming every 15 minutes around the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space between ".CHIME"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these four Dot Lines, ie. .CHIME 45 won't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t will...but not like you want it to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hime below to see what it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hoice line:   .ONTHE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ime the number of bells ON THE HOUR, such as 4 b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4:00 pm, or 4:00 am, like Westminister Chimes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.CHIME00 is used, too.  They belong together natur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"gonging" ON THE HOUR, if you need to stop the "g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ap the space bar once - or really any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re's a "personal" Chime that YOU can contro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alarm to sound at a particular tim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use .CHIME with a specific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 14:25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the alarm sound at 2:25 and 10 secon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noon (P.M.) *ONLY* if DRMenu happens to be running t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.CHIME 25:10 will chime at :25:10 of each h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                         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 you at 5 minutes before each hour, it's 5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~~~~            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UNLIKE the other .CHIME Dot Lines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between the .CHIME and the first dig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ime. You can have only one specific-time Ch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LOR forecolor [TEXT] on backcolor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creen definition, a .COLOR Dot Line sets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or the particula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se two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LOR SKY on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LOR SKY TEXT on WHI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ell DRMenu to use bright blue text (SKY) on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The words TEXT and BACKGROUND are igno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quired in a .COLOR line.  Use them if you wan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TEXT is the first word after ".COLOR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f the BACKGROUND is the first word after "ON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ON" or "on" separates the two sections of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.COLOR Dot Line in a Screen defin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use the default color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COLOR Do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15 - "Colors" for information on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DRMenu.  You can also press ALT-C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to see and set the color words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and SPECIAL colors available for CGA, EGA,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tched here. The normal colors on the left si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lors on the right.  With EGA and VGA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ixteen colors for Background and Text (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remembering these colors, fo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selected by utilizing ALT-C while running D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OLORS                  SPECIAL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 and 8)                       (all 16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  <w:t>Ŀ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en using CGA color �       � When Using EGA or VGA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  <w:t>͵       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ackground � Text    �       � Use any of these word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r Text    � Only    �       � for Background OR Text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  <w:t>Ĵ      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lack      � Grey    �       � Black         Grey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lue       � Sky     �       � Blue          Sky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Green      � Grass   �       � Green         Grass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yan       � Sea     �       � Cyan          Sea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d        � Cherry  �       � Red           Cherry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urple     � Grape   �       � Purple        Grap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rown      � Yellow  �       � Brown         Yellow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ite      � Snow    �       � White         Snow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".COLOR Cherry on White" is okay to u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system, but ".COLOR Cherry on Snow" is not correc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GA system, however, you COULD use "Cherry on S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CTLSWITCHO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llows specific CONTROL-Key combinations - in a similar wa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o the ALT-key dot line .SWITCHON which allows the ALT-ke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combinations.  As with the .SWITCHON dot line, a simple "*"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ill allow all of the possible CTL key features in this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version of DRMENU. See also, section 12 for descriptions of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ALT and, also, the CTL keys.  BEGINNER, NORMAL, and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EXPERT switch names can be used here as well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.CTLSWITCHON ABLF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.CTLSWITCHON BEGINNER   (same as ABE)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.CTLSWITCHON NORMAL     (same as ABEFL)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.CTLSWITCHON EXPERT     (same as ABEFLZ)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.CTLSWITCHON *          (same as EXP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BARCOLOR forecolor [TEXT] ON backcolor [BACKGROU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allows you to specify default colo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.  You can set the colors for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creen if you wish (see .BARCOLOR) and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over-ride the .DEFBARCOLOR setting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creen only.  See Section 15 - "Color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colors available in DR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will make the text in the default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yellow (the "Lemon" color) on a blue backgr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EFBARCOLOR LEMON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COLOR forecolor [TEXT] ON backcolor [BACKGROU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allows you to specify default color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but then they will all look alike.  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or each Screen if you wish (see .COLOR),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that will over-ride the .DEFCOLOR setting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creen.  See Section 15 - "Colors"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lors available in DR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will set the default Screen colors to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on b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EFCOLOR SNOW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3.0 of DRMenu, Bright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BACKGROUND AS WELL AS THE TEXT on EGA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Try the ALT-C key to try the colo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DRMenu will put the time on the Scre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-Day-Year format (mm-dd-yy), which is the standa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.  If you have this Dot Line in your DRM30dat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will format the Screen date in Day-Month-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d-mm-yy), which is the standard in Eur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.TIMEDATE to switch the sides display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his unless you want to stop a DAT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whole file. DRM30eng.EXE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 file finishes when it finds a .EOF Do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ESCAPETO drive:\path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 have a particular Drive and Path to exit to when you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ress ESCAPE or ALT-X, use it here.  Use a Drive and a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just a drive letter, the root will be selected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ESCAPETO C:\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ESCAPETO F:\LOGIN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ESCAPETO D:\UTIL\LAN\TES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LCHR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a blank line in your DRM30dat.DAT fi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RMenu which ASCII character to use to fill th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FILLCHAR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a "shaded box �". See your DOS manual for idea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n have its own possible FILLCHR value. FILLCHR is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(a space character). Leave this alone,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USH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Choices to line up FLUSH at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.  The "factory" default is for Choi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enter.  Note that when auto-centering is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read is measured from the left side of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curly bracket "{", space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spaces at right of this bar    {234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esn't have space at the right of bar{234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LOWTIS 1-2-3{DO-12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EK            {runWTEK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Quizzes    {makQi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 this area below for 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OTO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file can be run from *ANY* menu if you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re using this dot line.  Here's how to defin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Elftree, ET, which is a VERY GOOD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OTO C:\BATCH\E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un this program at any time, just press ALT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etter G appears in your .SWITCH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UMP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Blanker jumps around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between jumps is the JumpDelay in second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is too fast, slow it down, and vice versa. 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ake the delay equal to 6 seconds between jum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seconds" is optional for you to us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UMPDELAY 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spell KALC is CALC.  So that .CALC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 - still using the ALT-K combination ke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have your favorite Calculator program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tips when you press the ALT-K combination. 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path of the Calculator program you wan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supplies a program in the package for you to u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ritten by Greg Kochaniak in Pennsylvania, and h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t into the Public Domain....so, I am inclu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alled MATH.EXE.  Two examples using it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ALC C:\UTIL\MATH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C C:\UTIL\MATH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KEY nnn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hen you press ALT-Z, you will stop other people from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getting access to your machine (see .BLANKLOCK).  There will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be one key to press to get back to DRMenu.  By default, it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s the SpaceBar.  If you want to change it to be something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different, put a .KEY dot line in your DRM30dat.DAT fi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nominate which key restores/unlocks your machine b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sing the ASCII code of the character (the "nnn").  Fo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example, use 54 to have the "6" key as the restoration key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KEY 54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 want to use a key to lock the Notebook, put it afte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is key such as "duffie" (lowercase)  Yes, it IS case sensitive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put the key to the notebook after using a colon as below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 try to Find something in the Notebook (ie ALT-F), you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ould have to enter the word "duffie", then, if that was don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uccessfully, you would enter what you REALLY wanted to find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KEY 54:duffi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must define a KEY for your ALT-Z in order to defin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 key for your notebook, ie 54 -then- ":" -then- duffi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EFTEND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DRMenu does not have left arrows that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.  It relies on a different color of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so you will know what your current selection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anted a white Screen and a whit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then the bar would be invisible and you would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lection is.  Then, you could specify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e used for the left side of the Choic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's a space.  To change it to a little,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(ie ASCII character 254) use:  .LEFTEND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a simple .LEFTEND  -by itself-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 a built-in default in DRMenu) a small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ptop with a black and white scre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ke sense to worry with colors.  Instead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ot Line options for the colo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NO     is BLACK text on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W       is BLACK text on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WB       is WHITE text on BLACK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Laptop, sometimes Black looks White and vice versa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to try both the .BW and .WB to suit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xx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Dot Line if you want to add to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uilt into DRMenu.  This example adds message #9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ne Home For the Day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SG9 Gone Home For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17 Messages. Here's an example for mess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SG14 Gone to the Break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lace the ones built in simply by using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line with the appropriate number - from 1 to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A SPACE between the .MSG and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MSG9 Gone Home For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    .MSG 9 Gone Home Fo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YBAD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-O feature to develop your own musical tun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t here to play when something "bad" happens in DR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MYBADTUNE CD-EE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using PowerBasic Rules for this Music.  Music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"?" when you are playing in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YGOOD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-O feature to develop a tune to play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"good" happens in DRMenu.  Are you Music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YGOODTUNE C.BF..ED+F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Y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-O feature like above to develop a tune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re in the ALT-O section - just pla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your School Fight song there in case an old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to your office or room.  I use "Hold that Tiger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YTUNE C..CC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NEWDA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orces DRMENU to think it's a "new day" when you leave it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via ALT-X by erasing the DRM30cfg.DAT file -OR- by pressing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LT-/, that's ALT-SLASH, anytime at a menu. ALT-/ will caus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 beep to let you know it enabled NEWDAY for that session of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DRMENU.  Here's a Memory hint: A "/" is a "part" of an "X"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NEWDAY allows the Logo to be seen more than just once a day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he three boxes outlining your Menu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rid of them.  See also, .NODATE and .NOTIM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like this one, Capt. Bob.  See .NODATE and .NO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Use these 3 and you will have a "plain vanilla"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.then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UNNING EFFECT, make the .Barcolor backgrou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lor Background and .Color text all three, the SA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.Barcolor text a bright color and watch the "mag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"@ECHO OFF" to be written to all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se .NOECHO.  Using this Dot Line will caus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mands to be 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the System Date from printing in the Upper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, .NOTIM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DRMenu HELP screen if you press the "?" mar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creen.  However, you may not like having the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ve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HELP will cause the reminder "HELP=?"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ff all the SOUNDS and BEEPS when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succesful or unsuccesful routines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, .B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T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will allow you to write a line or phras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book.  This dot line defines where the notebook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otebook is "DRM30not.DAT" and 2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define your own Notebook name and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new notebook on drive Z: of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TEBOOK Z:\PRIVATE\NOTEBOOK1.TXT MAX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e maximum byte size permitted.  When that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ched, DRMenu will tell you that it cannot add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to your notebook....25,000 bytes he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default DRM30not.DAT name, bu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AXimum size smaller of larger,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MAX, then the size, and that's all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TEBOOK MAX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 space between the parameters requir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for DRM30not.DAT, but with 40k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18 for more info on using thi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the System Time from printing in the Upper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, .NODATE on a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TOP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"CLS" to be written to all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the top of the DRM30run.BAT file, add thi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LD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can run in any version of DOS below version 3.3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word "CALL" is missing from the Batch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 .OLDDOS in your DRM30dat.DAT file and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.BAT file (BAT, I said) so that the word "CALL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out.  You must, also, modify EACH batch file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{curly} braces to change drives and paths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TCH subdirecory (usually) to be able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.BAT file which is there (us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2 examples of running WORD PERFECT (WP) in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3.1 (with .OLDDOS) and then, just using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DOS 3.1 and .OLDDOS)     (using DOS 3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: RUNWP.BAT           BATCH FILE: RUNWP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 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perf                     cd\wordpe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                            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will cause the system to pause and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trike any key before continuing as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s and before returning to DR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other program to use that "Pauses" you ca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fter the word ".PAUSE".  Here's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USE C:\UTIL\DRSCRO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copy of DRSCROLL.EXE is included in Version 3.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t is a Moving message "Press any Key to Continue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PWD1 ##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PWD1##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se Dot Lines (they are the same) allow the administrato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o access all the ALT keys, despite what might be defined in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.SWITCHON Dot Line.  This is so that you can stop a use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ccessing the editor and exit keys, for example, but so that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can have that access as and when you need it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 need access to all the ALT keys on a particula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machine, press ALT-= (that's ALT and the "=" keys).  Then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enter the "password"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"password" is the sum of the four digits of th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machine's time, PLUS the key number on the .PWD1 Dot Lin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o that makes the password change everytime you sign in!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</w:t>
      </w:r>
      <w:r>
        <w:rPr/>
        <w:t>~~~~~~ ~~~~~~~~~ ~~~ ~~~~ ~~~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ee Section 12 for more info on using ALT-= keys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or example, if your Dot Line was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.PWD1 1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nd the time was 10:57am, the PASSWORD would be 23.  That is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1 + 0 + 5 + 7 to get 13, plus the 10 (see above) to get 23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WILL NOT SEE THE PASSWORD ON THE SCREEN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don't have to worry about what the system time may be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'll tell you each tim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t doesn't matter whether the key number is next to .PWD1 o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one space away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.PWD123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.PWD1 23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re the same thing.  I put that in to add a bit of confusion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o the snooper who might be looking at the DATA fi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...continued on the next page...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...continued from the previous page...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o reverse the "open" access, simply hit ALT-= again, and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unch in an incorrect number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wo notes about this.  First, make sure that the key numbe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s less than 100 (one hundred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econd, don't be fooled by the mis-direction.  Enter th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assword REGARDLESS OF WHAT YOU SEE ON THE SCREEN.  I use a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ittle of a Magician's "mis-direction" to add difficulty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PWD2 ##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PWD2##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is Dot Line is similar to .PWD1 above.  However, rathe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an using the time, .PWD2 uses the date.  Also, .PWD2 is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sed to control access the entire DRMenu system, rather than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just the Alt keys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"password" for .PWD2 is the sum of the digits of the da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LUS the sum of the digits of the month PLUS the key numbe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on the .PWD2 Dot Line.  So that makes this a dynamic password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oo, although only on a daily basis.  It changes everyday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or example, if your Dot Line was:   .PWD2 5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nd the date was 03/06/1992, the password would be 14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at's because 0 + 3 + 0 + 6 adds up to get 9, then add 5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(the PWD2 number above) to get the total of 14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�   </w:t>
      </w:r>
      <w:r>
        <w:rPr/>
        <w:t>YOU WILL NOT GET THE PASSWORD ON THE SCREEN.  �</w:t>
      </w:r>
    </w:p>
    <w:p>
      <w:pPr>
        <w:pStyle w:val="PreformattedText"/>
        <w:bidi w:val="0"/>
        <w:jc w:val="left"/>
        <w:rPr/>
      </w:pPr>
      <w:r>
        <w:rPr/>
        <w:t xml:space="preserve">  �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don't have to worry about what the date may be. DRMenu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ill tell you.  Also, disregard all the digits in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 1994).  It doesn't matter whether the key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next to the ".PWD2" or one space away. For example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.PWD223   and   PWD2 23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re the "same" thing.  That adds a bit of confusion to th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nooper in your files who doesn't have this manual. &lt;grin&gt;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same two important notes that applied to .PWD1 appl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lso to .PWD2.  First, make sure that the password number is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ess than 100 (one hundred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econd, don't be fooled by any mis-direction.  Enter th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assword REGARDLESS OF WHAT YOU SEE ON THE SCREEN.  I use a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ittle of a Magician's "mis-direction" to add confusion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 "pass" the test, a file will be made so that you won't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have to "pass" this test but once a day.  You will see a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ittle unlocked "padlock", such as "�" to remind you that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r DRMenu is Password Protected - and unlocked.  If you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ant to lock the System up again when you leave the room,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ress CTL-Z and it's re-locked, "�", then press ALT-Z and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even if you guess the ALT-Z key, the system is locked-up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See section 12 for more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GHTEND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attach a Character to the Right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ing bar.  To make the right end of the moving b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ox, ASCII character 254, 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IGHTEND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also, the .LEFTEND dot lin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SCREEN  x   (using two spaces betw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EEN x    (using an invisible CHR 255 between)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is Dot Line is used to "hide" a Screen.  It may be that you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ould like to have a Screen that includes some Choices that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houldn't be generally availab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ings you might like to have here would be low-level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ormatters, hex editors and so on...things that the averag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ser shouldn't need, but which you (as an administrator) ma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need to have access to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 always have my "Hidden" Screens as Screen 12.  That way, I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know that whatever machine I have to work on, th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dministrator's tools are on Screen 12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use of this Dot Line in the DRM30dat.DAT file is easy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Rather than having one (1) space after ".SCREEN", you hav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wo (2) spaces.  So, an UnHIDDEN screen definition, a normal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creen, in the DRM30dat.DAT file would start with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SCREEN 12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hile the definition for a HIDDEN screen would start with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SCREEN  12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(notice the one space vs. two spaces between .SCREEN and 12)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~~~           ~~~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You can use an ASCII character 255 between the word .SCREEN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nd the number to hide the screen as well.  Then, it would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ok "normal", since a space and a 255 are both invisib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o access a 'Hidden' Screen, see Section 16 - "Unhiding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'Hidden' Screens"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 is a thin black line that forms the "Sha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ight of the Menu Box.  This command makes that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double line so that there appears to be MORE SHA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HOW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dot line so that when you press the ALT ke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.SWITCHON keys, ie the availabl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HOW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dot line so that when you press the CTL ke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.CTLswitchON keys, ie the available CT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HO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will show the line number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t the lower right of the Screen. Use for Diagno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.SHOWLINE Dot Line above, except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Line will show the Screen number at the lower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.  Once again, mainly for diagnos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, .THERMOMETER which shows Screens and F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LEEP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, after # number of minutes, any screen blank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o White on Black.  Example to set for 5.5 minu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Minutes" is optional for you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LEEP 5.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ARTBA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DRMenu, it writes a Batch file which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"%DRMENU30_ENVIRMEM%" in it which equals "DRMENU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write a different file name to startup DR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.   You probably won't ever use this, but here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.STARTBAT C:\LANBAT\THE_MAI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ABC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ALT switches which you want the user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ccess to. (See Section 12 for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witches.)  The order doesn't have to alphabetical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have to be UPPERCASE.   In others words, "A" is not "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he user to have privileges to use the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, M, and X then your dot line would b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H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setting is recommended for a "Beginner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BEGINNER          (it has ABFHIKMNP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setting is recommended for a "NORMAL"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NORMAL            (it adds CGTV to BEGINNER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 want the user to have "ALL" the ALT switches, us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word "EXPERT" (or a single asterisk "*") such as: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.SWITCHON EXPERT    (it adds DEOPSUYZ to NORMAL)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(or .SWITCHON *)    (ALL switches are ABCDEFGHIKMNOPSTUV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X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command allows the Highlight Bar to move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Normally, the Highlight Bar will skip lin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(those lines without curly braces and Batch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HERMO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ew with Version 3.0 of DRMenu.  It shows a psue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picture of the Screens you have, and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ich F-keys are currently available to use.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Arrow keys, as well as pressing the F-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LINES EXPLAINED                   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ME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DRMenu has the date on the upper lef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and the time on the upper right of each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will reverse the sides so that the TIM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nd the DATE i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MEOU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for screen blanking is 3 minutes of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se.  You can change it to whatever time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y using this line.  For example, to set 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.25 minut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MEOUT 7.25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word "minutes" is optional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re to be no screen blanking at all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ze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MEOU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IEWER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t line allows you to assign the free VIEW.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LT-V key for a Viewer.  VIEW.COM is suppl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of the DRMenu package.  VIEW is Freewa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using VIEW and LIST (LIST is by Vernon Beurg)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ice to all who may wonder (ie. a polite disclaimer):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r. Vernon Beurg has NOT endorsed LIST with DRMenu use.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VIEWER C:\UTIL\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VIEWER C:\MISC\UTIL\View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VIEWER C:\APPS\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.MONO Do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metimes on Laptops, the White screen and Black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eversed.  See also, the .BW in case you need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# .YOUR IDEA GOES HERE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nd me your ideas for Dot Lines you would like to see in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uture versions of DRMenu.  The best ones will get used,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I promise.  I want YOU to make DRMenu into what YOU need.</w:t>
      </w:r>
    </w:p>
    <w:p>
      <w:pPr>
        <w:pStyle w:val="PreformattedText"/>
        <w:bidi w:val="0"/>
        <w:jc w:val="left"/>
        <w:rPr/>
      </w:pPr>
      <w:r>
        <w:rPr/>
        <w:t xml:space="preserve"> �    �   </w:t>
      </w:r>
      <w:r>
        <w:rPr/>
        <w:t>I want DRMenu to remain a FREE program, but I can only do</w:t>
      </w:r>
    </w:p>
    <w:p>
      <w:pPr>
        <w:pStyle w:val="PreformattedText"/>
        <w:bidi w:val="0"/>
        <w:jc w:val="left"/>
        <w:rPr/>
      </w:pPr>
      <w:r>
        <w:rPr/>
        <w:t xml:space="preserve"> �    �   </w:t>
      </w:r>
      <w:r>
        <w:rPr/>
        <w:t>this with your support and ideas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Ĵ This is not a real Dot Line, folks.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DEFINITIONS                                     Sectio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each of these ALT keys can be use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etter is in the .SWITCHON Dot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 file. See the .SWITCHON explanation in Section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by taking OUT a letter in the .SWITCHON Do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ny access to that letter's ALT key.  Here's 5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or example. You can edit the DAT file to add more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AB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ALT keys and CTL keys in version 3.0 are describ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/A means that this key is Not Used and Not assigned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Shows the .AVE choices - 17 are possible to def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Displays for viewing, NOT editing (see ALT-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of the currently highlighted Choice -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 BATCH file, of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hanges the colors of menus in DRMenu eas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Edit DRM30dat.DAT.  You will have use of the revi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mmediately after saving it. You mus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DITOR Dot Line  defined to use this AL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Edit a batch (only) file relevant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  You must have an .EDITOR Dot Li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is ALT key.  WCED is supplied in Ver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Find a text string, i.e. data, in your Noteboo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ALT-N and Section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Go To "FavoriteFileSpec" from any screen. (see .G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elp Screen (see Section 17 - "Help Screen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Information about DRMenu.  Version date, numb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 N/A _______Your idea could go here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Use a Calculator, or Kalculator (see .KAL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.EXE and MATH.DOC (PD) are included in DR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0 for you, as written by Greg Kochani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N/A________Your idea could go here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Leave messages for others to see.  Use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or type your own message.  (See .MSG#,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Notebook - for you to store personal info, not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rid of most of those small notes on your desk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any ideas and plans, etc., in your Noteboo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ALT-F and Section 18)  You CAN lo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DEFINITIONS                                     Sectio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Octaves of Music.  Compose a tune and Play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 Help is available then by press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Printer - send a phrase or word or file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you send to the Printer can have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 for you.  Use "@" and "#" chrs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:\DRMENU30.DOC@       to print file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C:\SRC\DRMSOURCE.CPP#  to print file to Prin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l of its lines numbered #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nd a FormFeed or send a LineF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if you need to, by sending "FF" or "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N/A________Your idea could go her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N/A _______Your idea could go here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Shell to DOS.  Remember to type 'EXIT'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return to DR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Change or Adjust the System Time and/o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LT-U     Used to UNHIDE a "Hidden" Screen.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(See Section 16 - "Unhiding "Hidden" Screens".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File viewer, as defined in the .VIEWER Do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 FREE viewer "VIEW.COM" is included with DR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N/A _______Your idea could go here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 DRMenu; the same action a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Yank all BATCH files into one file: DRM30bat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LT-Z     Lock up computer.  Use a keyboard KEY to unlock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it.   See, also, dot lines: .ALARMLENGTH and 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- These 5 Keys are valid via ".CTLSWITCH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A     Does a DIR on Drive A: with a pause /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print an ASCII file whe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B     Does a DIR on Drive B: with a pause /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print an ASCII file whe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     Environment check.  Performs a SHELL, then a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actually a "copy" of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     Sends a Formfeed (ASCII 12) to the prin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s the paper in the printer, and then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L     Sends a Linefeed and a Carriage Return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3, ASCII 10, and signals you i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CTL-Z     ZAPS (Erases) your Password #2 file to Re-Lock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your system.  See .PWD2 for more information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DEFINITIONS                                     Sectio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more ALT key that is always "on"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the ALT key and the Equals key (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upervisor and you need to have access to an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the user does not have access, then this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Betty-Boop's DRMenu system may have just the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Z keys allowed.  This would be because there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line in the DATA file like this:  .SWITCHON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Supervisor needs to be able to edi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, thus, needs the D key also.  The supervis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edit the DATA file to add the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simply uses Betty-Boop's PC and does a ALT-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here will be a time of day presented to yo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Betty-Boop's screen.  The supervisor ad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of the time and the value in the .PWD1 dot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the value 25 was the value in the .PWD1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uch as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WD1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ime presented to you when you pressed the ALT-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was 12:47pm then the sum of 1+2+4+7+25 is 3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alue that you answer with, when the System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"new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39 is NOT a new time of day, and that is the who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uses a Magician's "mis-direction"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pretends to ask for the time of day, when act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upplying the sum of the digits plus the ".PWD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In this example, the sum needed is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ou may elect to remove this page for security reasons.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- SOME EXAMPLES                           Section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Lines examples             What they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ACHIMX               these ALT switches ar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EEN 1                      start of Screen 1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Memorial Hospital       Screen 1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LOR SKY ON WHITE            Screen 1 color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RCOLOR SNOW on BLUE         Screen 1 Highlight Ba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run LOWTIS          {do123}  Choice 1 for Scr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run DBase III       {DB3}    Choice 2 for Scr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-run Word Perfect 5.2{WP52}   Choice 3 for Scr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un ProComm 2.0     {PC}     Choice 4 for Scr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                         end of Screen 1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All four CHOICES will be the same bar length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Screen.  Why? The position of the left "{" on all fo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"lined u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Complicated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hese three lines here are examples of Remarks in a 2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RM30dat.DAT file.  Then, the next 3 lines are called Dot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HIXA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IME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===this is just a remark, too===It starts with a COLON (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Utilities on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LOR Cherry on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RCOLOR LEMON on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rive A: as DSDD 720K disk {7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rive A: as High Density 1.44 Meg {14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.44 diskettes have two holes i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rnoulli drive {BERNI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EE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Word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lor Blue on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rcolor SNOW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HIXA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Write Version (2).71%{PCW271,2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nter file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Write Version (3).04 {PCW304,2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Standard Sharewar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Write Vers (4).00 {PCW400,1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's Editor {C:\UTIL\WC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4k limit, a freebie for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k at WCED - it's NOT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he PCWrite versions can be selected by touching 2, 3,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FOR CHOICES                                   Sect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nd every Choice on every Screen can have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tect a Choice with a password, simply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n the Choice line in DRM30dat.DAT, direct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ing curly brace.  There must be NO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 and the password.  Including a space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password.  See example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case-sensitive, unless you use a "="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the password for access to List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"davID", the Choice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redit Cards{ListCC}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ifferent password to "DAVid"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case-sensitive, re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NSENSIT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password to be case insensitive so that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viD or davID or DaVid will all work to gain acces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equals mark after the second curly brace like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{ListCC}=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ls mark (=) MUST be next to the second curly b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}" for this CaSe InSeNsItIvE feature to work, or el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ll be case sensit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has the password DISABLED because of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IGHT curly brace "}" and before "DaVi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redit Cards{ListCC} DaV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xt, we see the same example as above, b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nabled this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redit Cards{ListCC}Da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ASCII character 255 for a password and they'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t in the DRM30da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FOR CHOICES - HOW TO ENCRYPT                  Sect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crypt a Choice password, simply start the passwo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from 1 to 9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ampl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redit Cards{ListCC}1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hange the password to "EbWj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complicated?  It's easy, really.  All that the numb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s to shift the password one (1) ASCII characte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the advantage of simplicity, but it can have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ion.  So, don't use characters near the ASCII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or you'll have to input characters which aren'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assword is on the Choice line as "2BOY",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you would have to enter is "DQ[".  The "2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B" to a "D", it would change the "O" to a "Q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change the "Y" to a "[".  You'll have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t to realiz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BOY" would be the password "CP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BOY" would be the password "ER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" would be the password "3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finally (for ex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abc" would be the password "efg" - which stay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" is four characters away from "a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lower-case characters in the ASCII tab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some punctuation characters.  Be warned of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"end" of the lowercase alphabet just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:  t u v w x y z { | }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:     116         122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wary of what encrypted passwords ar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It is strongly urged that you CHECK YOU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BEFORE ASSIGNING ANY ENCRYPTED PASSWORDS, just t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fe side.  Always, Keep i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passwords are always CASE SENSITIVE, so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ls mark (=) to try to make them "insensit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elect to remove this page for security reasons.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                                               Section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16 different colors for each of the 12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You can make the "Utilities" Screen blue, the "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" Screen white and the "DOS" Screen re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ign the text color and the background col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ign them using "color words", such as Blue and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don't have to guess at numbers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lect the colors for the Highlight Ba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o be the same as the Screen's colors. 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t better, it shouldn't be the same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ixteen (16) words for text or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riginal eight colors, there ar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bright colors, for a total of sixteen (16)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original CGA colors are the following 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, Blue, Green, Cyan, Red, Purple, Brown,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new, bright colors are "different" to make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visualize.  The bright-color words are: CH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right red), LEMON (bright brown), SNOW (bright white), S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right blue), GRASS (bright green), GREY ("bright" blac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 (bright cyan) and GRAPE (bright purple).  These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bjects' to help you rememb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GA cards do not display the color "BROWN"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y display "RED".  You may want a new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lt-C switch is enabled in the .SWITCHON li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dat.DAT file, then you can try all the colors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C when running DRMenu and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lors back to your DAT file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btained the desired combination by pressing "F1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existing .DEFCOLORS, t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5" (undocumented on the screen during an ALT-C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ready have the .COLOR and .BARCOLOR dot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-C method.  Use .COLOR for the Screen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RCOLOR for the Bar color.  Notice that you can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xtra words TEXT and BACKGROUND if it makes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read. DRMenu skips over those words when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LOR SNOW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LOR SNOW text on RE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 "ON" 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word that you MUST use when describing a DO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that separates the two colors.  Th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lor BEFORE the word "ON", the BACKGROUND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AFTER the word "ON".  You can use "on" or "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ee .COLOR in Section 11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HIDING "HIDDEN" SCREENS                               Section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hide a hidden Screen, you use the ALT-U keys, if "U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luded in the .SWITCHON Do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U will pop up a "picture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all the Screens that are defined in the DRM30da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signated Screens will appear as a space which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that are in use and VALID will appear as "�", a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that are HIDDEN will appear as "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Screen from hidden to UNhidden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Screen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.  On my current machine, I hav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2,3,5,6,7,and 9 in use and UNhidden.  Screen 4 and scree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idden.  Therefore, the picture will look like thi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h's" where the "h"idden scree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h���h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HIDE Screen 4, you simply press "4" and the picture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h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de it again, I press "4" again or simply run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es (�) represent viewable Screens.  The "12345678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is for your convenience here.  It does not show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when you are UNhiding screens.  You have to 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using the stars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ide or UNhide ANY Screen in this way very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  The "UnHiding" is good ONLY UNTIL you choo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hoices, then it's Hidden again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ike to hide "Diagnostic" Screens or Screens with "Tool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chine with the user.  That way I have the "Tool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em with a problem, but the user isn't experi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Tools" when I go back to my office.  They'r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ay elect to remove this page for security reasons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                                           Section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ittle bit of on-line help in DRMenu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"?" (a shifted key) and you'll get this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also, how to use ".AVE" to view predefin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you can develop your own Help Screens f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DRMenu already knows how to access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to use an ASCII editor and typ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r a whole screen full.  DRMenu uses your own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"H" in your Switchon line and have a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DATA file (DRM30dat.DAT file).  A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for you in version 3.0, VIEW.COM. 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the file with the same "name", but with a 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So, a file named GORDON.BAT would have GORDON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s help file. Likewise, JTBASE.EXE would have JTBASE.H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TBase is a 1994 DBF database program that's FREEWARE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Thurber wrote it and it works great with DRMenu.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at Internet: joe.thurber@mms.raleigh.nc.us  for more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Help Screen, just press ALT-H fo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on the Choice.  See Section 9 for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-mark line type to identify when HEL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r. It, also, allows definition of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DOC files or Manual files,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will look in the same directory where your D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re located for HLP files. 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 here to help you because they don't execute;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.HLP" files.  See section 9 to use other fil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for .COMs and .EXEs and .BTMs have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with the filespec given. 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 Help Screen for each Choice in each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LT-H for Help files, the Help Screens must ex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have "H" in your .SWITCHON Do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ssuming BAT files are in C:\BA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name is:  Then the Help filespec sh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345.BAT        C:\BATCH\12345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TMS\FLEUR.BTM         D:\BTMS\FLEUR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FFIE.BAT       C:\BATCH\DUFFIE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.BAT          C:\BATCH\TEE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BATCH.BAT     C:\BATCH\BIGBATCH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UTIL\ET.EXE            C:\UTIL\ET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\US\DA\READ.COM         Z:\US\DA\READ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BAT files reside in the same directory with 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in these examples, they reside in C:\BATC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for .COM and .EXE fil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pec path" that you use inside the Curly Brace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the above example, READ.HLP must be in Z:\US\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used {Z:\US\DA\READ.COM} in a CHOIC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book and Other Features                         Section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book" was added in Version 3.0 - put an "N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WITCHON line to enable it.  Then, press ALT-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flat, ASCII file into which you add line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and typing-in your data.  The Notebook is meant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ose little 3 inch notes you leave al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ktop.  If you add a dot/period/full stop af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, the date will be added to the note.  If you ad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to the end of your comment, the date and the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.  Use this for taking phone message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"from the factory" is DRM30not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it using the dot line .NOTEBOOK -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change the name or its default size from 2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DATA stored in it by pressing ALT-F (for Fi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n "F" is in your .SWITCHON dot lin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 don't want everybody in the office easily accessing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t, then add a "Locking Word" to your .KEY by adding a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your KEY to the LOCK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or example, .KEY 64:tigers would give the KEY "tigers" to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ck your DATA file.  It is case sensitive; i.e. "TIGERS"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on't be the same as "tigers" - so be careful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r DATA is locked, you will be given a "fake" prompt fo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data to search for - it's a "Find:" with a colon ":"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your "CAPS LOCK" is "ON" the word "Find:" will be "FIND:"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Find: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needs for you to issue the KEY word "tigers".  If your data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s not locked, you will get the real FIND without a colon,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ike this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hen you get this real "Find", you can query the database and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t will search for strings of data that you have issued or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tored which contain what you are trying to find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f an intruder tries to get into your locked DATA, DRMenu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ill fool them and write an intruder alert with time of da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nto your file.  You can look for the intruder by simpl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earching for a slash "/" or any characters in the dat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rying to find all the data with CLEMSON i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r screen w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clem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case sensitivity, the search will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sensitive so that it won't miss anything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nter without issuing any data to search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will be the system date.  Thus, if you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notes with a dot, then you can find ou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ay what you DID that day.  Simple, not eleg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"ALL" or a "*" to find ALL of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T-F finds several items, it will show th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ntil it fills up, then it pauses for you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e the next screen full.  All "Hits" are tot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/LOGO SCREEN                                 Section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file that has ASCII characters in it which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Menu LOGO screen, the PICture.  It's named DRM30pic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will attempt to show this PICture file, if it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 a day.  If the file doesn't exist, DRMenu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.  "I" care, but DRMENU doesn't care. &lt;gr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ture screen will last 5 seconds unless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efore the 5 seconds expire.  The factory PICture "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" at a predefined location used by DR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Logo PICture use your favorite color, simpl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slash IN the DRMENU.BAT file, AFTER the word DRM30da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t one of the first eight color names after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ght basic CGA background color nam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 in the .COLOR explanation.  A "green" example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M30eng C:\BATCH\DRM30dat.DAT /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ake your own PICture screen if you want...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it's an ASCII TEXT file, 25 lines high and 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pic.DAT.  The counting down feature is en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n ASCII 255 character somewhere on one of th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count-down position on screen is fixe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plan around that position (line 24, column 6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actory, the ASCII character 255 i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nvisible.... like between these two quotes here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RM30pic.DAT can be longer than 25 lines, it'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the first 25 lines that get used and get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ide "property of me" messages there, perha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actory" version of DRM30pic.DAT has tips in it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.  Use "VIEW.COM" enclosed with DRMENU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the Logo Screen, DRM30pic.DAT, to appear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DRMENU system, put .NEWDAY in your DRM30da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n, when you exit using ALT-X, DRMENU will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new day and the Logo PICture will be show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DRMENU again.  An "ESC" doesn't affect "New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word .NEWDAY in your DRM30dat.dat file cau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DRM30cfg.DAT to be deleted when you quit using ALT-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his file, DRM30cfg.DAT which holds today's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MENU.BAT file is run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y, you'll see the LOGO screen only once a day, i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run DRMENU.  Here's how to see it every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if you want to.  Use the ".NEWDAY" dotline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LASH at an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".NEWDAY", you'll get a LOGO screen every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RMENU - IF YOU QUIT USING THE ALT-X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ALT-SLASH (ALT-/), you'll get the LOGO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(also) only IF YOU QUIT USING THE ALT-X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ND SOLUTIONS                                  Sectio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Most of the problems occur when the batch file DRMENU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the DRM30eng.EXE file to run.  So, my sugg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ut the DRM30eng.EXE file in the same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or, at least, make the DRM30eng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placing it in some sub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If you have an error which states that there is no ".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or that you have too many choices describ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n all you have to do is re-edit your DRM30da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lace an .END Dot Line after the seventeenth (17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Choice Line.  Remember, the Remarked lines (:)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n the seventeen maximum lines for each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7 Choice lines, not just 17 total lines pe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and "%" lines do NOT count in the limit of 17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may not have enough environment to set th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To Increase your Environment, see your DO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" CONFIG.SYS has: SHELL=C:\DOS\COMMAND.COM /E:2048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ives me 2048 bytes of Environment...plenty of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If one of your DOT lines doesn't work, then maybe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"engine" version which is old, not current.  Che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ith ALT-I to see which engine version and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 The old DRMENU.BAT does't work with DRM30dat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If one of your Dot Lines doesn't work, then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lled the Dot Line WORD correctly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JUMP DELAY 6 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  .JUMPDELAY 6   is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Incorrect Dot Lines are thrown away.  Only the legal "surviv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If you can't see your screen very well, then try the .B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WB Dot Lines.  Most LCD laptops are "color" b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screen.  You can overcome my "color dete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a .BW or .WB dot line in the DRM30dat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each, one at a time. Choose the best effect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 If you get an unwanted extra white space at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enu Choices, then there is probably a 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text and the first curly brace.  Edit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o that the curly brace "{", (the left one of the pa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S the right side of the last word of the choic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{x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because, it probably has a space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{xx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xtra space there?    The length of your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an be adjusted THAT WAY if you decide you wa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, i.e. all the Choices, to be the same length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Personally, I like them to be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zes) on all of my Menu Screens.  It's your choice.  P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ND SOLUTIONS                                  Sectio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) Programmers have a special need to use DRMenu to get th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ir IDE, or Programming Environment.  It is anno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to "return" to the DRMenu screen after 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n C++ or Assembly Language, so-o-o-o DRMenu lis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tch {filename } in curly braces has a spa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name while still inside the curly br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RMenu WILL NOT return to the DRMenu screen after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the normal way to write a CHOIC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will return after executing "RunCPP" - the norm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Program using C++{RunCP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same CHOICE line "for a programmer" becaus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urn to DRMenu after the batch file "RunCPP" ha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Program using C++{RunCPP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one EXTRA SPACE inside the curly braces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- after the word "RunC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....after running "RunCPP.BAT " inside the c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, DRMenu will NOT return to the DRMenu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ormally does.  It will stay in/at DO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ange Directories and Drop to DO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nother good use of this feature is to create a Batch fil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at does nothing but change to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at you desire and then drops you to DOS to "play"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n, pressing this CHOICE in DRMenu can take you to a special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ubdirectory where you want to stay and "play" for a while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re is NO password shown in this example. You may want on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Here is an Example to take you to drive D: and then to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e subdirectory called PLAYGRND there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Here is the Batch file name:  PLAYSOME.BA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Here is the CHOICE line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PLAY for a While in the Playground on D:{PLAYSOME }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nd here is what's "inside" PLAYSOME.BAT: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� </w:t>
      </w:r>
      <w:r>
        <w:rPr/>
        <w:t>Notice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D:                                          �   the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cd \PLAYGRND                                �  Space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DRMenu                                          Section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Cape from DRMenu, just press ESCAPE, but for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work, you must have an "X" in the .SWITCHON Do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?  There are may be times when you don't want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break out of the DRMenu system, for example on a L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T-X and ESCape allow the user to escape or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Cape from the DRMENU.BAT file you must have some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the bottom of the batch file so you can f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loop" that is set up which makes DRMenu com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over and over and over after run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like your word processor, etc.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when you press the ESCAPE key or ALT-X then D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file named DRM30esc.DAT.  The DRM30esc.D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ever will see.  Don't worry!  It is this lone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30esc.DAT file that allows DRMenu to ESCap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in the same second that it is created.  I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hort life on your disk.  It is small and fits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ttle cluster. IT WILL NOT FRAGMENT your disk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X keys mimic the ESCAPE key.  But, remember, ...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won't work AT ALL unless the X is in the .SWITCH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line, such as .SWITCHON ABCDFN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another escape route - explained agai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rop to DOS by creating a batch file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, except move to a desired Directory.  Then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when run, won't return to D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what's inside the Batch file named GO2DO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20, item 9, which explains how to add on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curly braces, like this {Go2DOS }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protect "everybody" from dropping to DOS,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" of DRMenu, you could password protect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line and give the password to ONLY those pers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ust" to drop "out"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member, you can make the password case-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quals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Dot line in a DRM30da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Operating System{Go2DOS }=ep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for this "drop" to DOS is EPPIE, wheth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"eppie" or Uppercase "EPPIE" or, even, "EppI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enu IN A LAN ENVIRONMENT                            Section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looking for "THE" menu system to use on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because the menu system that comes with the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too much "RAM room"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vell menu system took about 140K or so (if I'm wr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please tell me).  I had to stop using it becaus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 shrunk so much that I couldn't run m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at....$3000 for a system with a 140K Menu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Novell is putting other Menu systems in thei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eliminate the problem.  DRMenu is still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nd to maintain in a DAY TO DAY work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 I N T E N A N C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requires only DRM30dat.DAT, DRM30eng.EX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.BAT to run.  That makes it easy for the LAN mana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 ....I know.... because I'm a LA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 will be adding LAN features as you tell m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is version 3.0 can tell you whether it's on the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by a small Check Mark in the bottom box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�.  Check out the DOT line that describes .CHE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check for to tell if you're ON the LAN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Menu uses the DOS CALL, so it does take up "some" memory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144 bytes plus a copy of the environment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OOD NEWS, even if you ARE using DOS 7.x and have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While users are on your LAN, you can disable the ESCAPE key b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removing the "X" from the .SWITCHON Dot lin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his way, your users CANNOT get out of the menu EASILY by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ressing ESC or ALT-X.  You can always break out of any BATCH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ile attempting to run, remember, with CTL-Break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 "COULD" create a .DISABLEBREAK dot line in future versions.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lease let me know if you really need it.  Internet mail is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ine if you don't want to use the US Post Office Mail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"COULD" also look at the DOS Environ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creens and CHOICES according to who's Logged 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's a MEMBER of a GROUP.  It may interest LAN Administ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nterests you, please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"COULD" Log a user's activity with 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s, creating a LOG file for an administrator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ought about it, but what do "YOU" think?  Send m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ideas.  Maybe they'll be used in the nex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Internet address is:     david.roper@mms.raleigh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ost Office address is:  David 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1 Winding 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arner, NC 27529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close a SASE if you want a written reply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THE LATEST VERSION                      Section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xt line is for all the Auditors and Lawyers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equirement to send me a dime.  This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use.  No registration needs to be done.  Nada.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I have to improve DRMenu because I a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  I tend to "fiddle" with programs until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BAR ("Fouled" Up Beyond All Recognition) or, if I'm luck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te short of FUBAR.  Therefore I will always be mak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hen I can.  Features are just documented bugs. &lt;G&gt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GET THE LATEST FOR FREE IF YOU CAN SOMEWHERE.  Ask mail order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shareware houses and companies for it and help me spread the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Program. It's a "free" menu system, remember.  Tell them about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DRMenu.  Tell them it's FREEWARE... no registration is needed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FREEWARE doesn't mean you might not have to pay someone to get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a copy, but it DOES MEAN that you can use it on 1 computer or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100 computers WITHOUT REGISTRATION when you *DO* ge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I hope you will enjoy and promote FREEWARE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THE LATEST VERSION                      Section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enu is FREEWARE.  This means you can use DRMenu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ny money or having to register it.  Then, WHY is there a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ike this?  The answer is... "for your benefit" ...pos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enu has a big following all over the world &lt;Grin&gt;.  DRMenu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untries besides the USA that I know about &lt;Grin agai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rs have asked me to add this idea and that idea, th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at dot line.  By having an order form, I can send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, including all �eta versions that I creat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releases.  You can be a "�eta tester" &lt;grin&gt;.  You can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how to add new features and how they should work. 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CAN BE FILLED OUT and returned to m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.S. $10.  This offer is not valid for foreign mon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countries.  And, I cannot process Purchase Order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, I will send you a new �eta version *EVERY* tim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version produced.  AND YOU WILL GET THE NEXT MAJOR VERSION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uccessful for me and good for you (by your com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may repeat the offer with version 4.0.  I'll deci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quite pleased with the two or three Orders I g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and this is enough to keep me going with developing DR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 have met and made some nice computer friend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Ŀ    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�</w:t>
      </w:r>
      <w:r>
        <w:rPr/>
        <w:t>ַ ���ֶ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</w:t>
      </w:r>
      <w:r>
        <w:rPr/>
        <w:t>ӽ�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ut out order form,  �  David Roper              �#�� I've bee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d send it with a   �  201 Winding Brook Drive  �    at this s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eck to me: ������# �  Garner, NC 27529         �    address for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�����������������������������    </w:t>
      </w:r>
      <w:r>
        <w:rPr/>
        <w:t>over 12 years.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All Software will be sent on 3.5 inch, 1.44M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8&lt;------cut here------8&l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_____          (this offer expires after July 30, 19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y, David, I want to be a beta tester AND get ALL th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enu you make, up to, and including, Version 4.0.  Here's my 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Print your Name and Address below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_State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elect to take this page out of this Manual if you wish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FEATURES, PAST DIFFERENCES                       Section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ome ideas for future versions.  If YOU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about what YOU would like to see in future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write to me and tell me YOUR 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close a SASE if you would like a reply from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of MY ideas for futur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of environment variables so GROUPS and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creens and/or Choices.  I saw a $495 "LAN-ba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gram that had this feature.  I really liked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ouse-able, point and click....I almost put i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but time did not permit.  Are you a Mous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ultiple Versions of the DRM30dat.DAT file,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support 12 screens with 17 choice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is version of DRMenu uses the extension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 LOG file so you can tell when and how long i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certain programs that you select to be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.AUTOEXEC C:\WINDOWS\WIN :an example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 through" the boot up procedure and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What's YOUR idea, or ideas?  Send them to me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Differences from earlier Versions of DR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The old, main data file named DRMENU.DAT file has ha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hanged to DRM30dat.DAT - ALL DATA files end in ".DA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3.0 DRMENU.BAT file has different w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EMO the DRMenu system on a floppy.  Run A:\DRMDEM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he Screen Colors are much easier to change.  ALT-C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experience the color combinations LIV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m easily to the DRM30dat.DAT file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wo (Limited) Help screens are available if you press "?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you COULD view your DRMENU30.DOC file as an .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DRMenu, version 3.0, now comes with an Editor, WCED,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, VIEW, and a "Pause" utility named DRSCRO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DRMenu, version 3.0, can run *ANY* file, not just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s in Version 2.1.  Include the FILESPEC in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ly braces. DRMenu will detect the ".:/\" chr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ppend a ".BAT" to the end of the {file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DRMenu can send an ASCII file to the printer and, al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e lines of that fil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DRMenu can print like a typewriter - to the Printer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ype FF to send a FORMFEED (chr 12) to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(9) ALT-Q is removed from use for now.  Use ALT-X instead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(10) DRMenu can be run on versions of DOS below version 3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an Earlier Version of DRMenu             Section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version 2.1 of DRMenu, there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hanges you MUST make.  Check them off as you do the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so, see section 6 of this manual for more help if nee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ck here when you have done each of these step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(a) Edit the DRMENU.BAT file to change the word "DRMENU.DA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it to reflect the new name for the Data fi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RM30dat.DAT.  And, there's more to edit in DR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(b) Also, the old "ENGINE" word was DRM-ENGN.EXE.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inside DRMENU.BAT to the new word of DRM30en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Version 2.1 of DRMENU.BAT has a line i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ATCH\DRM-ENGN  C:\BATCH\DRMENU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    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change both of these words in i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ATCH\DRM30eng C:\BATCH\DRM30da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          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(c) While you're at it, also change the word DRM-RUN.BA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M30run.BAT. It's in the last line of DRMENU.BAT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d "CALL" normally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you're THROUGH editing DRMENU.BAT.  Save i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(d) Change the word "%DRM%"  to  "%DRMENU30_ENVIRMEM%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e Spelling and the underlin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(e) Last, actually RENAME the DRMENU.DAT file used in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to its new name DRM30dat.DAT to be used in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.  Remember how to do this using DOS?  It'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ATCH&gt;RENAME  DRMENU.DAT  DRM30da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  ~~~~~~~~~~  ~~~~~~~~~~~~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ember, DRM30mak.EXE will do steps (a) thru (e) for you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have to do anymore,...but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mark "?" does NOT cause a DOS parameter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more.  I received too many complaints from version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wanted to use the question mark normally.  Oop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look inside your DRM30dat.DAT file.  Look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 </w:t>
      </w:r>
      <w:r>
        <w:rPr/>
        <w:t>you have any CHOICE lines with a question mark "?" in</w:t>
      </w:r>
    </w:p>
    <w:p>
      <w:pPr>
        <w:pStyle w:val="PreformattedText"/>
        <w:bidi w:val="0"/>
        <w:jc w:val="left"/>
        <w:rPr/>
      </w:pPr>
      <w:r>
        <w:rPr/>
        <w:t xml:space="preserve">         � ��  </w:t>
      </w:r>
      <w:r>
        <w:rPr/>
        <w:t>them, you need to replace it with a percent "%" character,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or an invisible character ASCII 255, so tha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line will still PROMPT you fo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tch file.  If you don't replace it, your choic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work like it used to with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lect to put the invisible Character 255 BETWEE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so that the user can't see it in the Menu CHOIC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have NOT used a Question mark (?)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last step.  Most people will skip this last ste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a Character 255 between these two quotes here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lso, Major differences, on the page preceding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TS                                              Section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also to be used for the PRAISE department an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and receiving all your IDEAS. 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 </w:t>
      </w:r>
      <w:r>
        <w:rPr/>
        <w:t>David Rope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201 Winding Brook Dri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 </w:t>
      </w:r>
      <w:r>
        <w:rPr/>
        <w:t>Garner, NC 27529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phone, I cannot support DRMenu by pho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.  Think about it and you'll understand, bu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o EMAIL, you can reach me quic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Via Compuserve:    73155,1171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...I check it on the weekend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Via InterNet:    david.roper@mms.raleigh.nc.us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...I check it daily.                    #  #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Notice 4 dots/full stops/period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enjoy DRMenu, I've enjoyed "creating" i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in July 1992.  The versions other tha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.0 did not get out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go to the following people for helping 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William Cravener of Pennsylvania for supplying WC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ich he wrote for the .EDITOR line.  It's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Greg Kochaniak of Pennsyvania, also, for sup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.EXE (Public Domain) for the .KALC line for all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"Australian Connection" for these DOCOs - his 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Rory wrote most of this Manual. Thanks, Mat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(Ship) Captain Bob Werning of Florida who sent m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IS for DRMenu when he was not making an ocean "voy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Joe Thurber for helping me with the ALT-C rout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me find "dumb logic", and for not laughing out-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ris Powell for helping me beta test.  Her innocent "hones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ed to make DRMenu even easier to use than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drian Brancato for being my DRMenu "Guinea pig"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Ronny Richardson, PhD. for including DRMenu in his new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(2Bpub.Jan 1995). I started reading his Batch Books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Jo Anne Moore who helped me to see DRMENU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ary, Kay, Tee, Duffie, and JJ for being my loving 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and being responsible for my overall successes in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...the MANY OTHERS who have ordered, written me, and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encouraged me to go on and keep improving DRMenu.  Your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enthusiasm has been wonderful.  One user wrote "It's the only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MENU program that doesn't bomb or Freeze-up my computer,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because I use TSRs and the others Freeze-up my machine."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DRMenu runs any file you have...easily...and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(end of DRMENU30.DOC file)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GE IS TO INSURE A FORMFEED - throw it a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