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962509849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18438021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008185087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985497886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32239359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596382252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11506976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