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RNUTIL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UTIL is a collection of useful utilities for YARN. Main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the handling of folders and recovery of broke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ARN databases. The packag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Lines 0.3  - add "Lines:" to 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ntFold  0.3  - counts message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Fold 1.2  - makes folders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pFold  0.3a - maps message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vision 0.1  - adds "X-Revision:"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Fold  0.1  - selects messages from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Fold 0.3  - converts folder to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rtFold 1.3  - sorts a folder keep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sFold 0.2  - deletes supersee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Folder  0.3  - converts textfile 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nFolder 0.4  - converts folder to print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ARNUTIL.INI  - the commo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tch files   - some batch files 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hardware requirements, however som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286. All programs display a short help when called with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 line options can be followed by a plus or minus sig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or off. E.g. MAPFOLD /C+ uses color, MAPFOLD /C- doesn'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ose signs follow the option (or rather if not a `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), the option is turned on. I refer to these op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by a plus sign afte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options take an argument, as for example /Wx (specify work direct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 may be separated from the token by `:', `=' or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 So you may specify /Wc:\temp, /W:c:\temp or /W=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use double quotes to pass special charactes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e.g. TFOLDER xxx /F:"&lt;TFolder import&gt;". Due to restri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command line passing it is not possible to have several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notation of the allowed values in the INI sectio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NUTI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UTIL is freeware and the complete package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please send me a note if you use YARNUTIL. I would like to kn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 and if there is enough interest to make imp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this software for any purpose. Although all reasonabl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aken to ensure that it performs as documented it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on a small number of configurations. There is a proba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software may cause a loss of profit, life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ed events that may cause the user or others grief,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ering, loss of income and other predictable and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s. The author of this software advises you no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This is from M. Cameron, the author of WSS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st disclaimer I have ev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LINES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INES adds two header lines if they are missing from received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 packets. The lines added are "Lines:" and/or "Message-ID:"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process news as these items will already have an "ID"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n entry for the number of lines. The program requires un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AREAS 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INES is required if you are using YARN prior to version 0.85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ltering mail to a pseudo-newsgroup. Prior to YARN 0.85 i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D were incorrectly stored and could not be read. YARN 0.85 will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IDs when importing so the effect of ADDLINES will only conc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entry. But it's strongly recommended to use ADDL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LINES.EXE [/BPQW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B+ Backup files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+ Write program identification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+ Quiet mode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&lt;dir&gt; Working directory containing AREAS *.MSG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DDLINES unzip the downloaded SOUP file in a temporary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AREAS and the *.MSG files are directly accessible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 ADDLINES. Finally zip it again and import it to YARN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zip won't be neccessary with YARN 0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batch file ADDLIN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S uses the section [ADDLINES] in YARNUTI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= &lt;boolean&gt;  Backup of msg file containing email on/off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ne   = &lt;boolean&gt;  Write program identification on start u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= &lt;boolean&gt;  Display on/off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= &lt;string&gt;   Working directory (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NTFOL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FOLD performs a quick count of all messages in a folder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hecking the integrity of a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NTFOLD.EXE [&lt;Folder&gt; [..]] [/PQ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P+ Write program identification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+ Quiet mode: no output, only sets Errorlevel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+ Summary only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or directories are allowed. If &lt;folder&gt; isn'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it is searched in %HOME%\MAIL (if it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FOLD without arguments counts the folders in %HOME%\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summary mode, for each folder a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messages in fold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a summary report is created and CNTFOLD returns exitcod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 folders seem to be corrupted, 0 otherwise. A folder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, if the end of the last message doesn't match the end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APF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Fold makes use of the section [CNTFOLD] of YARNUTI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ne   = &lt;boolean&gt;  Write program identification on start u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= &lt;boolean&gt;  Quiet mode on/off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= &lt;boolean&gt;  Summary on/off (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FOLD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FOLD converts YARN folders to text files and back. This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fix corrupted folders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DITFOLD.EXE &lt;InFile&gt; &lt;OutFile&gt; [/BIFPTW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infile&gt; will be searched in the current directory first, t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%HOME%\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B+ create backup of outfile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&lt;chars&gt; ignore characters given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+ Use EMS, if present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convert text 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+ Write program identification (Default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+ Quiet mode (Default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convert folder to text file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&lt;dir&gt; working directory (The default is the TEMP 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nvironment ie SET TEMP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s has two sorts of arguments. /I:#123 ignores ASCII 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/I:"abc" ignores a,b and c. To ignore # either don't use i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tring (e.g. /I:"@#") or use /I#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YARN FOLDER TO A TEXT fil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FOLD /T &lt;folder&gt; &lt;tex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TEXT BACK TO A FOLDER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FOLD /F &lt;text&gt; &lt;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reated from a folder contains a litt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first message, explaining the meaning of character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OLD /F readjusts (or inserts) the headerline `Lines:'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railing empty lines from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_NOT_ USE EDITFOLD to edit the spool files in %YARN%\NEWS.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ctually folders (you can copy them to %HOME%\MAIL an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s regular folders) YARN uses additional index files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hen you edit headers. Removing the Message-ID: and re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with SENDFOLD is a ba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not least, I'm not responsible, when you fake messages.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s documents expressing the opinion of your corresponden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pected in any way. (Or do you want your mail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OLD uses the section [EDITFOLD] in YARNUTI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= &lt;boolean&gt;  Create BackUp?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= &lt;boolean&gt;  Use EMS, if present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    = &lt;string&gt;   Characters to ignore 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ne   = &lt;boolean&gt;  Write program identification on start u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= &lt;boolean&gt;  Quiet mode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= &lt;string&gt;   Directory for temporary files (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PFOLD 0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FOLD displays full screen the distribution of messages in a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It checks the number of messages, the maximum and minimum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s, and checks whether the folder is currupted or no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d of the last message is identical with the end of the fol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NTF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PFOLD.EXE [&lt;folders&gt;] [/C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C+ turn on/off use of screen colors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or directories are allowed in &lt;folder&gt;. The latter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e directory (the non-folders too). If &lt;folders&gt;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current directory, MAPFOLD searches %HOME%\MAIL for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riable is defined. If no argument is given MAPFOLD display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in %HOME%\MAIL, if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quits Map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old uses section [MAPFOLD] in YARNUTI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   = COLOR|MONO Screen mode Color/Monochrome 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 = &lt;string&gt;   Characters to be used for different messages i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adds or increments a "X-Revision:" header line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SORTFOLD and prevents it from deleting message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efore sending. Every time you edit an already sen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will increase the "X-Revision:" entry and SORTFOLD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essage with the highest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s supposed to be called before the editor is invoked by Y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neccessary to specify a batch file in the edito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's configuration file. This batch file should contain the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first, and then the call of your editor. I'll give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VISION.EXE &lt;messagefile&gt; [/BPQ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B+ create backup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+ display program identifiacation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+ Quiet mode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YAR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=y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batch file YEDIT.BA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/b-/p-/q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our_editor&gt;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rawback for REVISION: The first argument passed to Y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ne number, where the body starts. If REVISION adds a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incorrect. If you use 4DOS or NDOS, you could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set line=%1' before and `if errorlevel 1 set line=%@inc[%1]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to get the line number correct, for REVISION sets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it adds a header line, else 0. Afterwards use %LINE%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uses section [REVISION] in YARNUTI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= &lt;boolean&gt;  Create BackUp?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ne   = &lt;boolean&gt;  Write program identification on start u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= &lt;boolean&gt;  Quiet mode? (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FOLD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SELFOLD is the youngest of the YARNUTILs and so the leas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of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OLD selects messages from a folder by regular expression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match. The selected messages can be copied or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&gt; to &lt;outfol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LFOLD.EXE &lt;infile&gt; [&lt;outfolder&gt;] [/CDEMPQSX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infile&gt; isn't found in the current directory, it is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%\MAIL, if %HOME%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 in &lt;in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B+ Create backup?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&lt;regexp&gt; Copy msgs. matching the regular expression to &lt;out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&lt;regexp&gt; Delete msgs. matching the regular expression to &lt;out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+ Use EMS if present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&lt;regexp&gt; Move msgs. matching the regular expression to &lt;out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+ Overwrite folder (or append)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+ Write program identification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+ Quiet mode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+ Input from a message file of a SOUP packet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&lt;cmdfile&gt; us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consists of a string of characters. The follow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,$ begin and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petition of the last token 0-o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repetition of last token 1-oo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last token may or may not appear, ie. 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scope of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exclude (immediately after begin of sc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s are successively read text files. Each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lect and process the messages in the folder.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current messages will be processed until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leted', i.e. a MOVE or DELETE command has been performed. (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ia the command line options /C, /D, /M will be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comman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of a commandfile are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:&lt;regular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could be either DELETE, COPY or MOVE, followed by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brackets. The folder name refers to the directory %HOME%\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i.e. "copy(yarn)" will copy to folder %HOME\MAIL\YA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(c:\yarn)" will use folder C:\YARN. If no folder nam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folder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PY(YARN):[Yy][Aa][Rr][Nn]    copies all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`Yarn' to folder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     :reg.*exp            moves matching message to &lt;out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  :^Subject:[A-Z.,! ]* deletes messages with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ject (probably sp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OLD can be used as a kill file processor: unpack the SOUP pac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nd run SELFOLD with the option /S for all *.MSG files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e the batch file KILLSOUP.BAT I've copied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old uses section [SELFOLD] in YARNUTI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= &lt;boolean&gt;  Create BackUp?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= &lt;boolean&gt;  Use EMS if present?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= &lt;boolean&gt;  Overwrite folder? (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ne   = &lt;boolean&gt;  Write program identification on start u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      = &lt;boolean&gt;  &lt;infile&gt; is a part (*.MSG) of a SOUP packet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= &lt;boolean&gt;  Quiet mode? (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FOL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OLD converts a folder to a SOUP packet using a YARN acti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ewsgroup a message belongs to. This SOUP packet may be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ARN again by regular import. Messages containing a `Newsgroups: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X-Newsgroups:' line (ie not mail) but which don't belong to any gro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 will be stored in a folder named J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FOLD.EXE &lt;folder&gt; [/AEJP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A&lt;file&gt; the active file of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+  Use EMS if present? (Default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&lt;folder&gt; the folder to put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J  don't use junk, create newsgroups if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+ Write program identification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OLD may be used to recover broken YARN databases. Essentially, Y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messages in folder-like files in the directory %YARN%\NEW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 corrupt, and isn't too messed up, you can move it asid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EDITFOLD, then delete all .PAG and .HST files and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Now you can reimport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fold &lt;your_edited_ex-news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-m soup.zip *.ms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sou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ndle all files you could put the above lines in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FOLD.BAT for examples) an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%X IN (*.) DO SFOLD %%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batch file RESETUP.BAT in the directory BATCH.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import of a whole YAR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OLD uses the [SENDFOLD] section in YARNUTI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    = &lt;string&gt;   Default active file (Default is %YARN%\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       = &lt;boolean&gt;  Use EMS if present?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      = &lt;string&gt;   Default junk file (Default is %HOME%\MAIL\J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ne   = &lt;boolean&gt;  Write program identification on start up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RTFOLD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OLD sorts a folder by keeping intact or restoring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(ie the threads will be sorted by date/subject/etc).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another will be put immediately after the latter. SORT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if you edit a message before sending it, YARN stores tw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il/posting in the MAILED/POSTED folder. Usuall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except for the body. It is not possible to detect, which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der original message and which one the actually sent edi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EVISION before editing mail, a header line "X-Revision: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, which will be increased each time, you edit a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t. SORTFOLD will recognize the "X-Revision:" header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ORTFOLD.EXE &lt;infile&gt; [&lt;outfile&gt;] [/BDGLOPQTWX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&gt; will be searched in the current directory first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%HOME%\MAIL, if %HOME% is set. If no &lt;outfile&gt;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ile&gt; will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B+ create backup from &lt;outfile&gt; if it exists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+ don't delete duplicates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+ use graphic characters for tree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+ Loose duplicate check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&lt;chars&gt; sort order: Date(dD), Subject(sS), From(fF), Size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is ds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+ Write program identification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+ Quiet mode (for redirect)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+ display tree structure of sorted folder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&lt;dir&gt;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+ keep thread structure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/O are any combination (max. 4) of `dDsSfFlL'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ignored. The option is case sensitive. Upperca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ing. Default is `dsf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/---/X+   /---/X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reads, not messages will be sorted. The       |-A       |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X- disables the thread structure and a `flat'    ||-D      |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will be created.                                  |`-E      |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`-C       |-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L+ (Loose duplicate check) checks only date and      `-B      `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. Otherwise a CRC check (including the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of the size and all possible sort criteria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If not loose check is used, only (almost) identical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duplicates. Messages you edited before sending usual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in the CRC, so they will only removed using loose checking.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peeds up the sorting a bit. The default is "do NOT lo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displays the tree structure of the sorted folder. It sh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swers to which message. Date, subject and sender is show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refers to GMT. The display isn't affected by the /Q option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/Q/T is suitable for redirecting the display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T is used with /G graphic characters above ASCII 128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structure. They may be not appropriate for your display 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are used by default. Here is a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:    /---Y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28.8.95 15:16 SENDFOLD syntax or other problem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- 29.8.95 18:19 ---"--- (Oliver Brus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`- 29.8.95 18:31 ---"--- (Oliver Brus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 28.8.95 18:20 source for olnenuXX.zip (Oliver Brus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 29.8.95 10:30 ---"---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- 29.8.95 18:44 ---"--- (Oliver Brus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: ����Y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28.8.95 15:16 SENDFOLD syntax or other problem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29.8.95 18:19 ---"--- (Oliver Brus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29.8.95 18:31 ---"--- (Oliver Brus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28.8.95 18:20 source for olnenuXX.zip (Oliver Brus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29.8.95 10:30 ---"---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29.8.95 18:44 ---"--- (Oliver Brus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ork directory is either the directory, %TMP points at, if %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to the numbers of messages in the folder to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lected header information is stored in main memor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500-20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fold uses the section [SORTFOLD] in YARNUTI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= &lt;boolean&gt;  Create backup files?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= &lt;boolean&gt;  Allow duplicate messages? NO deletes duplicates.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  = &lt;boolean&gt;  Use graphic characters for tree (/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Check = &lt;boolean&gt;  Perform loose duplicate check (see above)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ne   = &lt;boolean&gt;  Write program identification on start u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= &lt;boolean&gt;  silent running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  = &lt;string&gt;   sort order (see above)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  = &lt;boolean&gt;  sort threads, not messages (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  = &lt;boolean&gt;  display tree structure (/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= &lt;string&gt;   directory for temporary files (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SFOLD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SFOLD checks a folder for superseded messages and delete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intaining a FAQ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PSFOLD.EXE &lt;folders&gt; [..] [/BEPQ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B+ Create backup file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+ Look for expiry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+ Write program identification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+ Quiet mode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. Folders will be search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then in %HOME%\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SFOLD will use the section [SUPSFOLD] in the YARNUTI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= &lt;boolean&gt;  Create backup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    = &lt;boolean&gt;  Look for expiry date and delete if expired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ne   = &lt;boolean&gt;  Write program identification on start u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= &lt;boolean&gt;  Display on/off (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FOLDER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OLDER is a simple program to convert a number of text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folder format and add them to a folder. It's easy and qui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icated operations, use EDIT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FOLDER.EXE &lt;file&gt; [..] &lt;folder&gt; [/FHIOPQ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lder&gt; will be searched in the current directory first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%\MAIL, if set. If it is not found, the folder will b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 in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F&lt;from&gt; From header for text. (Default = "TFolder 0.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+  Add default header before text.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&lt;id&gt; Message-I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+  Overwrite folder.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+  Write program identification.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+  Quiet mode.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&lt;subj&gt; Subject for text. (Default = "Import: %[filename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*  Takes first 70 chars of text as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found to add to &lt;folder&gt; TFOLDER display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&lt;file&gt; ==&gt; &lt;folder&gt;'. The following arrow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&lt;file&gt; is a folder and &lt;folder&gt;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FOLDER just copies &lt;file&gt; to &lt;fold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]=&gt;     &lt;file&gt; isn't a folder and &lt;folder&gt;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FOLDER copies &lt;file&gt; to &lt;folder&gt; and makes it a fold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&gt;    &lt;file&gt; is a folder and &lt;folder&gt;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FOLDER just adds &lt;file&gt; to &lt;fold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]=&gt;&gt;    &lt;file&gt; isn't a folder and &lt;folder&gt;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FOLDER makes &lt;file&gt; a folder and adds it to &lt;fol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OLDER will use the section [TFOLDER] in the YARNUTI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= &lt;string&gt;   Entry in the From: header line (if added)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= &lt;boolean&gt;  Add a header when `foldering' a text file? (/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= &lt;boolean&gt;  Overwrite folder? (/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ne   = &lt;boolean&gt;  Write program identification on start u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   = &lt;string&gt;   `Subject:' header line, if added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s.: %[filename]  Name of the file `fold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FromMessage =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 is first 70 characters of the message (/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FOLDER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R formats a YARN folder as a printable textfile. Unlike EDITFOL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preserve all header infos, but lets you select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FOLDER.EXE &lt;Folder&gt; [&lt;Outfile&gt;] [/PQ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/P+ Write program identification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+ Quiet mode (Default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Oufile&gt; is omitted, standard 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is us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r uses the section [UNFOLDER] of YARNUTIL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= &lt;string1&gt; [as &lt;string2&gt;]      Header selec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= &lt;string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will be applied in the given order. Later rule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&lt;string1&gt; are the characters from the left identifying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&lt;string2&gt; is a string replacing &lt;string1&gt; in the outpu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is given, &lt;string1&gt; will be use (or no replac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= &lt;numeric&gt;  Size of the buffer for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Sep  = &lt;string&gt;   Separator string betw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s.: %[MsgNr]  Numb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Line   = &lt;boolean&gt;  Write program identification on start up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     = &lt;real&gt;     An internal value, which only should be chang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complains. The value has to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.0 and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= &lt;boolean&gt;  Display on/off (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ARNUTI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UTIL.INI is the configuration file for the programs of YARNUTI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uccession of section, introduced by a (case-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F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key entries as described below. An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 as well as entries which don't match the syntax (e.g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"=" ) or which aren't recognized as valid key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tility looks for the section [COMMON] first, and th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with the same name. E.g. EDITFOLD first reads all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COMMON] and reads any keyword in [COMMON] which i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OLD. It then reads the section [EDITFOLD]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&lt;keyword&gt;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values of the keywords are described in the examp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description of the programs. The follow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        is a sequence of characters,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..." if neccessary (e.g. to protect spaces and semicol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olean&gt;       a string, expressing anything affirmative as "yes", "J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Y", "Ok", "True", "on", .. for YES, all oth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NO. Those value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eric&gt;       a string, expressing a numer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string&gt; may contain 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n new line, %t tabulator, %f form feed, %&lt;n&gt; ASCII &lt;n&gt;, %%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(xyz) will be replaced by the contents of the environment variable xy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%[xyz] becomes the content of specific variables, which vary from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E.g. the key MessageSep= in the [UNFOLDER] section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[MsgNr], which results in a successive numbering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sample batch files using some of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LINE.BAT   Add `Lines:' to SOU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PRINT.BAT    Print a whol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ILLSOUP.BAT  Killfi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ND.BAT    Re-import of a YAR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ETUP.BAT   New setup for a whole YAR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BACKUP.BAT   Create backup of a YAR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BUSET.BAT    Sets environment varaibles for YBACKUP and Y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FINDEX.BAT   Add tree structure to a folder as lea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RESTORE.BAT  Restore a backup of a YAR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&lt;SOU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atch file performs an ADDLINES call 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E.BAT creates a subdirectory TMP, copies the (zipped!) SOU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unzipps it. Then it runs ADDLINES (which has to be in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 zips the AREAS and *.MSG again, moves the zip fil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rectory and tries to remove the temporary directory 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OUP &lt;SOU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SOUP is an example how to implement a killfile between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. It takes a downloaded SOUP packet, unzips it and runs SELFO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KILL.CMD. In this command file, the DELETE, COPY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listed. As &lt;outfolder&gt; serves the folder %HOME%\MAIL\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ll moved or copied messages appear in that folder. (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CMD puts a copy of all messages containing the string `yarn'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KILLED.) After processing SELFOLD on every xxx.MSG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file will be packed again. This may be omitted when using YARN 0.8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import -u' m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 &lt;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a folder for printing and prints it. (FPRINT uses WIN2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 first sorts the folder and creates a tree structure. The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a text file in CP850 encoding using UN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2DOS. Finally the tree structure wil be appended to the hea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ND &lt;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ports a folder to the current set YARN database, i.e. creates a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ia SENDFOLD, zips it and imports it finally. RESEND.B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U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ND.BAT uses the environment variables %YARN%, %HOME% and %TMP%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has to point to a directory with sufficient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up a YARN database and re-imports the messages via SEND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which are corrupted will be left in %YARN%\RESEND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DITFOLD to fix them and then resend them manually (using RESEND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YARN database will be built up from scratch, proble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, except, when the %HOME%\READART.* files  are corrupt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delete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UP.BAT needs the environment variables %YARN% and %HOME% s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%TMP% is set, make sure, that it points to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isk space! If not set, the directory %YARN%\TEMP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BACKUP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archiv file of the current YARN database by storing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archived file. Those files are ACTIVE. HISTORY.* SUPERS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\*.0 NEWS\*. in %YARN% and YARN\READART.* MAIL\INBOX. YARN\NEW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%HOME%. The resulting archiv files will be stored in the director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BACKUP.BAT needs the environment variables %YARN% and %HOME%.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archive files and the names of the archive file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tch file YBUSET.BA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BU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some environment variables for YBACKUP.BAT and YRESTORE.BAT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cker invoked works recursively and preserv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e following example does it all (of course leav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t the end of the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ybu=ybu.zip            name of the archive containing the %YARN%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bu=hbu.zip            archive of the names in %HO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ress=pkzip -P      packer (make it store directory in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compress=pkunzip -do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FINDEX &lt;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a folder and creates an index with the tree structure encou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OLD. Then it appends the index as a message in front of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FINDEX also checks, if the folder already contains an index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ESTORE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 YARN database stored with YBACKUP.BAT by overwri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by the fil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ESTORE.BAT needs the environment variables %YARN% and %HOME%.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archive files and the names of the archive file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tch file YBUSET.BAT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gs, suggestions, feedback, reports of outcome, etc. e-mail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please send me a note, if you use YARNUTIL, for I want to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use and if it makes sense to care about imp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Jim Tucker for revising my german englis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still not understandable, it's not his fault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've mad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iver Brusberg                             brusberg@stud.uni-frankfu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liver@ARANE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