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GGLE is an MS-DOS utility designed to allow control of the CAPS, N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S from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togg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:] is an optional drive designator and [options] is any of /C+, /C-,</w:t>
      </w:r>
    </w:p>
    <w:p>
      <w:pPr>
        <w:pStyle w:val="PreformattedText"/>
        <w:bidi w:val="0"/>
        <w:spacing w:before="0" w:after="0"/>
        <w:jc w:val="left"/>
        <w:rPr/>
      </w:pPr>
      <w:r>
        <w:rPr/>
        <w:t>/N+, /N-, /S+, or /S- (CAPS ON, CAPS OFF, NUM ON, NUM OFF, SCROLL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F respectively) in any combination.  If a lock is turned both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the same command line, the later occuring option takes preced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witches are entered, or the slash is omitted, that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