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ranty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Concept 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bout The Shareware Installer 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-up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.INF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Variables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and Window Variables 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rder Op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 Files and Sub Files 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Files in a List File 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AUTOEXEC.BAT and/or CONFIG.SYS ..................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, Install, and Exit Text Screens ..................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ed Text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eground and Background Color Chart 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deo Card and Monitor Char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, Suggestions, Etc. 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1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2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install your programs by cop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extracting self-extracting EXE files, extracting ZIP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using an unzip utility, or any combination thereof. You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you have a license to distribute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the utility you are using. PKWare requires you to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since it include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zipping program in the EXE header. PKWare also requires a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PKUNZIP.EX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disks, you may want to set the BACKGROUND switch to 0 (off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ser tries to reinstall files that include a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the archive will prompt to overwrite the existing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switch is set to 1 (meaning the files are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, unseen by the user) the prompt will not be seen and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ink the program is locked up. To make sure that files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ZIP 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5 subprograms along with the main progra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and each subprogram can include up to 10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3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maximum of 6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0 (off) to show the install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0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ersion 1.5 are the UnZipFileName and FailOn variabl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been included with the other variables in the new SYSTE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variable has been changed to accept a 0 or 1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r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et of variab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onvMem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=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  1 = On, files are installed in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 = Off, filenames are displayed as they ar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88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4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22 is version 6.22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 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           If set to 1 and the system does not have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        mum requirement installed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         a warning message and then the install will f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OnConvMem        If set to 0 and the system does not have the mini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        mum requirement installed, the program will st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splay the messagebox but will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       Set the filename for the utility to extract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s. A freeware unzip utility is inclu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WINDOW VARIAB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t of variabl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The color values have been changed in v1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umbers so the program doesn't have to convert them internal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s the size of the program and increases the speed at start 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AND BACKGROUND COLOR CHART on page 7. The fill charact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ersion 1.5 are the Border, TextColor, and TitleColor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itles on the install screen. The Border variable options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5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Descrip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No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Single lin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Double line 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in files section lists the program information for the main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. If you do not have any sub or optional files to insta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is section will be the only one you need to fill in. The sub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is identical to the main files section in synta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install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description,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or lis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install the main program. You can list up to 10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group and 10 for each sub fil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line is the default drive and directory to inst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2 * mygraph2.lst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.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up to 5 sub file groups, each with up to 10 files. That's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60 archive and/or list files for each program you want to distribu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b files default path can be the same as the main files or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subdirectory of the main files directory. If the default pat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6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 * 3 * mgprtdr2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ew in v1.5 is the ability to copy files directly from the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to the destination drive/directory. Normally this would be for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 and not archive files. This will allow you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 for installation without the need for an archive progra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oose. You can include any type of file in the list you want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only copy them to the destinatio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the program to copy files, the file names must b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.LST file (see the MGPRTDR2.LST in the Printer Drivers sub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ve). Each disk with files to be copied must include a 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disk with only those file names listed that are on tha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other disk has files to be copied, they must be listed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T file on the disk where they res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the example above, the MGPRTDR2.LST is on disk 3. If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s group was selected to be installed, when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 ready to install disk 3, it sees the LST file name, opens and re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names, and copies them from disk 3 to the destination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inter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list file is included with the program files (SAMPLE.L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7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lines that may need to be added or increa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 files. They will be presented to the user and they will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COMMAND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running a program file, or a combination of these.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inserted at the beginning of the bat 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, INSTALL, AND EXIT TEXT SCREE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ro, Install, and Exit text screens are for listing text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ose windows. Up to 18 lines can be entered in each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lines can be inserted anywhere in the text but only the first 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8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 9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ing the TextColor variable tells the program what col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ext in. But, you can also select words or phra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or, print different screens in different colors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, you must place a marker at the beginning and end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hrase. To change the foreground color of a sentence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nder the first letter and type ~F and the color number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back to the default foreground color, type ~f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tence. For example, to change the foreground col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evaluating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llow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you for evaluating The Shareware Installer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background to black, use the ~B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 for evaluating The Shareware Installer~f~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~b at the end of the sentence to change back to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 To change the color of a word or two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~f~b for evaluating The Shareware Ins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from one color to the next without chang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~F15You~f for evaluating The Shareware Inst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will print in yellow, You in bright white.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 will print in the defaul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the TitleColor variable in the INSTALL.IN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itles on the install screen. You can also set your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, to the same color by using ~T. A color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ed since the program uses the value of TitleColor.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TThank You for evaluating The Shareware Installer~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strip off the formatting codes inserted in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5                                      10 of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only display your text in the designated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eads 2 digits for the foreground color. When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eground color, place a 0 in front of colors 0-9 (i.e. 00, </w:t>
      </w:r>
    </w:p>
    <w:p>
      <w:pPr>
        <w:pStyle w:val="PreformattedText"/>
        <w:bidi w:val="0"/>
        <w:jc w:val="left"/>
        <w:rPr/>
      </w:pPr>
      <w:r>
        <w:rPr/>
        <w:tab/>
        <w:t xml:space="preserve">    01, .., 0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color number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Black         8 Gray                            0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lue          9 Bright Blue                     1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Green        10 Bright Green                    2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yan         11 Bright Cyan                     3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ed          12 Bright Red                      4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agenta      13 Bright Magenta                  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rown        14 Yellow                          6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White        15 Bright White                    7 Whi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scription                      #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ny Video Adapter                6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ochrome Adapter               7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ercules Monochrome              8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GA Adapter                      9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EGA w/Mono Monitor              10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GA w/Color Monitor             11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