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Int2RTF Interrupt List Compiler v1.2 (C) 1996 Slava Gostrenko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converts Ralf Brown's Interrupt List into Rich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RTF)  file that may be further compiled with Microsoft Help Compi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31.EXE or HCW.EXE to make Windows Help (.HL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2RTF  uses  hypertext  features of the Interrupt List. It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only)  Interrupt  List  compiler that makes a real hyper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List.  It  is  made  possible due to an advanced patter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used i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only it creates comprehensive indexes for all the topic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also allows users to add their own indexes to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 all the Interrupt List and Int2RTF files into one directory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 that  there  is  at  least 18Mb of free space left on the driv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up to 23Mb of free space if you computer has less than 5Mb of RAM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up  to 5Mb of XMS memory (BIOS provided XMS suites as well a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by  himem  or any other XMS driver). The rest of the RAM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k  caching  provided  by any disk cache driver or operat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 that abovelisted requirements are derived for Int2RTF.EXE itself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know  what  are the requirements for Microsoft Help Compiler.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HC31.EXE with 16Mb of RAM and more than 100Mb of free hard disk spac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I've  got  a low memory error message running HC31.EXE with only 30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hard  disk  space.  But  it  happened  when I was trying to run HC3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preliminarily prepared key-phrase table (.PH file). I gues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Ok  with 30Mb of free hard disk space if you use key-phrase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2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2RTF  is  a  protected  mode (DPMI) program. So it is assum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lredy  configured  RTM  (DPMI  Runtime  manager that comes with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).  In fact the actual configuration (with the help of DPMIIn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quired  if  you have a 286 class computer. Otherwise it is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TM.EXE and DPMI16BI.OVL can be found using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 Int2HLP.Bat. After a while it will create IntWin.RTF file.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 be  passed  to  HC31.EXE  Microsoft Help Compiler.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C31.EXE and its related files reachable via PATH environment variab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 under  windows you should already have Microsoft Help Compil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upplied within Int2RTF package. Microsoft Help Compiler is not ness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HC31.EXE. Int2RTF was tested witn HC31.EXE and HCW.EXE. It is HC3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called  from within Int2HLP.Bat. And Int2HLP_.Bat calls HCW.EX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HLP_.Bat  if  you  have HCW.EXE. Edit Int2HLP.Bat or Int2HLP_.Ba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ntion to use another version of Microsoft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Help  Compiler should produce IntWin.HLP that is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been wa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you  start  to use newly created help file please bother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copying  of  HintSrch.DLL  supplied  with  Int2RTF  into  you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help file in windows just double click o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Win.RTF  file  is  not  automaticly  deleted.  Delete it yoursel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Microsoft Help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rename IntWin.HLP. HintSrch.DLL search engine will stop wor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not  with  the file named IntWin.HLP. And it does not work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produced  by  HCW.EXE.  Use  Win95/WinNT  built-in help search eng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within help file produced by HC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ed i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fine  your  own  index edit Int_Keys.Txt file. It is a list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key  words  that  are  used  for  indexing.  Each word in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 in  the  Interrupt  List topics. All the topics containing giv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will  be  listed  in  the  separate  index  topic. The key wor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will be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Bold.Txt  file  is  the  list of the key words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ld font. You may edit this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running Int2RTF creates 2 temporary files. Int2RTF.Swp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  for  virtual memory. Topics.Swp is the swap file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topics.  Temporary  files  are  deleted on the normal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Incomplt.Log  file  is  a  log  of  the  ambiguous  search 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Normaly you don't nee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 running Int2RTF displays it's current status and may displa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I've  debugged Int2RTF to run well on the Interrupt List Release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ed  lots  of error checks to the program to make it easier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abilities  of  the  compiler's  algorithms  and  new  release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 List.  So  let me know if you have a newer version of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compiled wit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me  anytime  you  wish  and  don't forget to visit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unny.aha.ru/~gw/ (read http.www file included in this package)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Slava Gost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gw@ah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http://sunny.aha.ru/~gw/  &lt;- Latest versions and info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020/201.105, 2:5020/468.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on my page to get automatic notifications w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r Int2RTF is up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