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an also create formatted tables of columna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y from lines of text with columns separat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For example, to create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Age     Height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12      1.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   13      1.4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data in your text file and separate each column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, terminating each line with a carriage retur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=yes                    (Use advanced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=no                          (Use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s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msi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ace=Times New Roman      (Item titl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ace=Times New Roman       (Item data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