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GMON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2.3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8 by Jack L Bella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ext Mode Magn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MONO was written as an aid to the visually handicapp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of mine is a victim of macular degeneration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of rapidly declining vision (over a period of month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).  The result is a visual handicap that makes it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use a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ids are of various kinds, generally requi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of $2000 or more. There is at least o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vailable at a list price of $495.  BIGMONO is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rogram available as shareware that allows the vi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icapped person to scan the entire screen and read it i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MONO is intended for users who do not have 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(that is, if you have the IBM Monochrom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).  If you have a CGA, EGA, VGA, or Hercule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, you can use BIG which should accompany this file. 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graphics mode and provides the capability of adju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letters and viewing more than one line at a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izes.  You may actually prefer BIGMONO if you have a 4.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z system, since BIGMONO scrolls smoothly to the right 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BIG, operating in a graphics mode, must rewrite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arrow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on BIG.EXE, please read the file BIG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are reading now deals only with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MONO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IG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MONO is installed in memory by typing "BIGMONO" from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ory in which the file BIGMONO.EXE resides. Don'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es. Do not activate BIGMONO from any shell (that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other program which allows you to execute command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some problems if you do. Also since BIGMON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sident program, you may find some incompatibili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mory resident programs.  These can sometimes be 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nging the order of loading the various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ype "BIGMONO", you will see a screen telling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s to activate it at any time (Ctrl + Left Shift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deactivate it (Esc).  Activation and deactivation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ing from the DOS prompt or  an application to the sca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ce versa.  You must be in an 80 column text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BIGMO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ctivated by hitting the hot keys, BIGMONO save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the current cursor position, deactivates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for certain keys), and displays 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ow.  When the ESC key is hit, deactivation takes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deactivation, the screen is restored, the cursor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aved position, and full control of the key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erson with normal vision, the letters will appear cr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nsequence of using the block character (ASCII 219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6 by 8 matrix to form the giant characters. To a pers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ed vision, the characters may appear normal, 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practice, can be recognized.  This approa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o that the software would be usable on virtually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IBM compatible display and display adapter operat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arrow key can be held down in the scan mode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window continuously to the right and down to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ine when appropriate.  Unless there is som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each movement of the letters, the scrolling ra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fast to be read on virtually all PC's.  If the delay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he keyboard buffer will be filled and you'll hear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ar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ay has been set to 50 milliseconds by default.  On a 4.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z PC with this setting you will be able to scroll all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line without loading the buffer, but you will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when you scroll past the end of the line.  You may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to a value more suitable for your system by typing "BIG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" to install BIGMONO, where x is the delay in millisecon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x can be any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IGMONO has been activated by hitting the hot keys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on the keypad, the tab key, and the ESC key are activ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key combin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:  This key leaves the scan mode, reactivates the key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you to the DOS prompt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In moving through a document with the cursor keys,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keys as they relate to how you would move your ey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words would mo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RROW: This key scrolls the scan window to the lef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row. If you try to go beyond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a tone will sound and the scan window will move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: This key scrolls the scan window to the righ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row.  When you reach the end of the row, a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ound and the last eight characters will be display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ry to go beyond the end of the row, a tone will s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 window will move to the beginning of the next row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n the bottom row, however, you will be returned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application if you try to scan pas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(OR SHIFTED-)TAB:  This is the same as the left arrow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ovement is eight characters to the lef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go beyond the beginning of the line, a tone will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an window will move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(OR UNSHIFTED-)TAB:  This is the same as the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 movement is eight characters to the righ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ttempt to tab past the end of the line, a tone will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an window will move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scan past the end of the last row, howev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DOS 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: Moves to the same position in the row abo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.  If you attempt to move above the top line, a t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the scan window will remai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:  Moves to the same position in the row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ow. If you attempt to move below the bottom row, a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und and the scan window will remain on the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 The PgUp key moves the scan window up 11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 The PgDn key moves the scan window down 11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ere are cases where the user can easily forget wher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.  Typically, this happens when you scan into an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.  You may even think the program is not working,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buffer with cursor movements and the screen st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.  The two key combinations below are designed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yourself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: Hitting the home key will move the scan window to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: Hitting the end key will move the scan window to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ntinually being upgraded.  This is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same as version 2.0 except for a minor chang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BIGMONO has been released previously in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, 1.2, and 1.3.  Included in the previous releases wa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rogram called PREVU which was a peek at the graph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. PREVU is no longer needed or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both monochrome and graphics versions ar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evisions will be the result of feedback from users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ith close to normal sight, I cannot fully appreciat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it may be to use this program.  There are many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have made differently in the development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something, let me know.  You'll be hel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like yourself as future releases come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plan to develop an interactive option in the scan mod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This will allow the user to make entries i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without having to switch between the scan mod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mode repeatedly.  This will take a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major change will be to include a non-resident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for each case.  This will allow you to scan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load it into an editor.  Present plan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in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nts and suggestions are solicited, whether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or not.  In addition to suggestions abou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please let me know what programs you have used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ther or not there are any incompatibilit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t tried this on a keyboard which has separat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If you have the 101-key keyboard, let me know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rite, it might be helpful to indicate the deg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impairment you have and whether or not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 This would help me in distributing the program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oint in getting someone's hopes up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help them.  Since it's really none of my business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VOLUNTAR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MONO is distributed as shareware.  You may use it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only.  You may copy it and distribute to others a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eas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do not alter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distribute this notice and documentation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any distribution should includ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MO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MON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load this to a bulletin board, please upload BIG20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it) which includes the aforementi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provides for the dissemination of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thout the high cost of advertising, packag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You have the opportunity to try out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spend any money.  Please do not abus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BIG or BIGMONO is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contribution of $10 to support further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ids for the visually impaired.  This contrib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 you to a copy of this documentation printed in larg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any updates occurring before December 31, 198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L Bell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1 Nel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s Valley, California 9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08) 335-57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cent version of BIG will always b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Vision Bulletin Board, (415) 785-8085, Roel Sarceno,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uthern California the most recent version will always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cular Skisis Bulletin Board, (213) 596-9467, 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BBS dealing with vision problems operated by Dr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kin.  Look for it in a file called "BIGxx.ARC" where x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indicating the version.  Both BIG and BIGMON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rite to me at the above address, leave a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Vision BBS, or contact me through Compuserve (71620,23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