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(Ansi)  V I E W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VIEW"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ittle memory to operate.  "AVIEW" is SIMPLE to use.  It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Files Anywhere, and it does NOT need INSTALL or SET 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VIEW" allows you to View One, Many, or All Ansi Files (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in a Single Pass.  If "ANSI.SYS" (or a "ANSI.COM" TSR Progra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"AVIEW" will use it, otherwise it uses it's own ANSI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IEW" automatically checks if ANSI.SYS (or a TSR Version of Ansi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lets you know in the Title Screen.  NOTE: "AVIEW"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View Files in Text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OTHER ANSI FILE VIEWERS AND CAPTURED BBS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"Capture" ("Log") Everything when you call a BBS so 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 Line) all the Menus, Commands, Messages, List of Subscription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rvices, etc., then you need a Special Type of Ansi File View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use Ansi to make everything Colorful and Appe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 Typical Ansi Viewer has to do with Detecting the "Point"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ccurs, before Moving on to the Next Screen.  As a Result, S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Skipped".  I tried Various Ansi Viewers and every one of the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sequence of "Captured" Screens from a BBS very well.  That'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""A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also use "AVIEW" to View Single Screen Ansi Files (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Extension) which are not "Captured"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AVIEW" File Name.CAP or *.CAP  (Wildcard for all .CAP Files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".CAP" is an example of a Commonly used "Captured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AVIEW" and press Enter since you can enter (or Change)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"A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 regarding Terminal Software and "Captu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familiar with all the Terminal Programs that are around.  "COM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OMMO70.ZIP") is a Good Terminal Program and it DOES "Capture"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 if you want to Review everything Offline using "A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 has three "Capture Modes", you MUST set it for "RAW" ("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).  NOTE: Some Terminal Programs DO NOT Capt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a File, "FREELAND.CAP" as a Demo.  This is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d" File by a Friend of Mine (I Edited his Last Name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).  In order to Avoid the Possibility of "ill feelings", if I "Captu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Local BBSs (out of a Group that I belong to) for this Dem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use an "Outsider" (my Friend Mike from Northeast 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Captured Screens do NOT have a Waiting-For-Key-Press (Command) C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sitive way for "AVIEW" to know at what point to Stop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for Display) from the Captured file, and wait for a Key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"AVIEW" relies on the Clear Screen sequence, which is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Key Press (Command), but not always.  Also "AVIEW" pauses aft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ince some BBSs Scroll on to the Screen more information afte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Command)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 BBS, after receiving a C (Continue) command from the Us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Back Space sequence to erase the Pause Prompt Line.  In tho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use Prompt Line will not be visible when you View the Captur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IEW".  Since this line usually is not important, "AVIEW"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Backspaces before Pausing for a Key Press. 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some cases with other Display changes which involve the use o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Complaints, or Suggestions are ALWAYS welcomed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 or send me E-Mail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for All my Work will be GREATLY APPRECIATED.  If you have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obligated to make a donation in order to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  john.augustine@gmi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address:       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