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s  [file1 file2...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s accepts a file of triples of numbers, the X, Y, and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es of points, and displays a perspective proj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as points or connected by lines.  The user can then alte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point with the cursor keys, and the display is re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than one input file can be specified.  All the dat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read before scaling parameters are calculated. 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"broken" at the end of each file.  That is,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no line connecting the last point of the first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point of the seco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volume displayed ranges from the minimum to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ordinate value present along each axis among the data poi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viewing transformation is a perspective proj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xecuted with the single argument ? or when an error is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s, a usage example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command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 move observer higher, lower, around to left, or around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enlarge cursor key steps by a factor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shrink cursor key steps by a factor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g up    move viewpoint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g dn    move viewpoint further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enlarge display (factor 1.4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shrink display (factor .707)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 print this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photographic analogy, &lt;home&gt; and &lt;end&gt;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ing the focal length of the lens, while &lt;pg up&gt; and &lt;pg d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 to moving the photographer.  The camera alway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ward the "view reference point", which is the center of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los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parallel perspective, the distance from the view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 data would make no difference in the display, so the &lt;p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&gt; and &lt;pg dn&gt; keys instead have the same effect as the &lt;home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nd&gt;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TS is available in several versions.  When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control, these versions are given diffe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 (see FILES section below).  It is sugges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normal" version for a given computer be renamed DO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icity.  Any version of DOTS can be execu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stion mark as the only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T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then print a help screen which includes the hardwa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s, and exit immediately.  In addition, DOTS test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ware it needs is present before using it (except for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display version of DOTS, you will need a device driv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 of a .BGI (for Borland Graphics Interface) appropri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hardware.  If you have one of the following standar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ds, you can use one of those supplied by Borl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T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32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BM85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rcules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o, you need only put the .BGI file where DOTS can find it.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look in the directories listed in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GIPATH if it is set, otherwise it will look in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d by PATH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&gt;set bgipath=C:\MY\BGIFILES;C:\TC\BG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&gt;dots my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put both DOTS.EXE and the required .BGI file in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ies in your PATH, you will not need to add any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select a particular graphics mode, you may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ironment variable GRAPHMODE to one of the numeric const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graphics_modes" enumeration type as defined by Borl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an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 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GA</w:t>
        <w:tab/>
        <w:t>320*200</w:t>
        <w:tab/>
        <w:t>C0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GA</w:t>
        <w:tab/>
        <w:t>320*200</w:t>
        <w:tab/>
        <w:t>C1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GA</w:t>
        <w:tab/>
        <w:t>320*200</w:t>
        <w:tab/>
        <w:t>C2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GA</w:t>
        <w:tab/>
        <w:t>320*200</w:t>
        <w:tab/>
        <w:t>C3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GA</w:t>
        <w:tab/>
        <w:t xml:space="preserve">640*200 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CGA</w:t>
        <w:tab/>
        <w:t>320*200 C0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CGA</w:t>
        <w:tab/>
        <w:t>320*200 C1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CGA</w:t>
        <w:tab/>
        <w:t>320*200 C2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CGA</w:t>
        <w:tab/>
        <w:t>320*200 C3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CGA</w:t>
        <w:tab/>
        <w:t>640*200</w:t>
        <w:tab/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CGA</w:t>
        <w:tab/>
        <w:t>640*480</w:t>
        <w:tab/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A</w:t>
        <w:tab/>
        <w:t>640*200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A</w:t>
        <w:tab/>
        <w:t>640*350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AMONO</w:t>
        <w:tab/>
        <w:t>640*350</w:t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C</w:t>
        <w:tab/>
        <w:t>720*348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400</w:t>
        <w:tab/>
        <w:t>320*200</w:t>
        <w:tab/>
        <w:t>C0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400</w:t>
        <w:tab/>
        <w:t>320*200</w:t>
        <w:tab/>
        <w:t>C1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400</w:t>
        <w:tab/>
        <w:t>320*200</w:t>
        <w:tab/>
        <w:t>C2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400</w:t>
        <w:tab/>
        <w:t>320*200</w:t>
        <w:tab/>
        <w:t>C3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400</w:t>
        <w:tab/>
        <w:t>640*200</w:t>
        <w:tab/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400</w:t>
        <w:tab/>
        <w:t>640*400</w:t>
        <w:tab/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GA</w:t>
        <w:tab/>
        <w:t>640*200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GA</w:t>
        <w:tab/>
        <w:t>640*350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GA</w:t>
        <w:tab/>
        <w:t>640*480</w:t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3270</w:t>
        <w:tab/>
        <w:t>720*350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M8514</w:t>
        <w:tab/>
        <w:t>640*480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24*768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where C0, C1, C2, and C3 refer to the four palettes on the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ompatibl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nonstandard video hardware, you will have to obta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a .BGI file.  In that case, set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GIDRIVER to the name of the file.  For example, if you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amed SGA.BGI, you would set the environment vari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&gt;set bgidriver=S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hardware autodetection of nonstandard video cards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&lt;name&gt;</w:t>
        <w:tab/>
        <w:t xml:space="preserve">(hard copy versions only) Device driver switch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 the configuration file &lt;name&gt;.  See "DEVIC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IGURATION FILES"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a [step [start]] automatic absciss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b   </w:t>
        <w:tab/>
        <w:t>break graph after each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f   </w:t>
        <w:tab/>
        <w:t xml:space="preserve">omit frame around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  n1 n2 n3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eric arguments are linestyles for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segments (see switch -b).  Each positiv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a number of up to three digits WC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 is the linewidth (0-9, with 0 giving width 1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 is the color (with 0 being brightes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 is linestyle (1-5, 1 for solid, 2 for da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3 for dotted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an argument is zero, the data points are plot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ts not connected by lines.  Similarly,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ument -CS generates a mar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 i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 is the marker style (dot, box, cros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o  ox oy oz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 initial observer location (especial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hard copy output dev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p   </w:t>
        <w:tab/>
        <w:t xml:space="preserve">use parallel rather than perspective projection (fas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but one less depth c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s   </w:t>
        <w:tab/>
        <w:t>(with no argument) scale data to fill a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  num      (with one argument) enlarge the display by a factor 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The -s switch may be included twice, once with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and once without, if both effects are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t   </w:t>
        <w:tab/>
        <w:t>draw line from each data point to the XY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x  NUM1 NUM2  let x axis extend from NUM1 to NU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y  NUM1 NUM2  let y axis extend from NUM1 to NU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z  NUM1 NUM2  let z axis extend from NUM1 to NU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ard copy versions (DOTSHI, DOTSHP, DOTSLI, DOTSPS)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pt parameters from an ASCII configuration file. 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le are switches, some with arguments, as on a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switch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</w:t>
        <w:tab/>
        <w:tab/>
        <w:t>portrait orientation (LI and P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</w:t>
        <w:tab/>
        <w:tab/>
        <w:t>landscape orientation (the default) (LI and P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 &lt;xoffset&gt; &lt;y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 &lt;x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 &lt;y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fset in inches from top left corner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 &lt;width&gt; &lt;he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w &lt;wid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 &lt;he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plot size in in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 &lt;name&gt;</w:t>
        <w:tab/>
        <w:t>name of output file (or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 &lt;velocity&gt;</w:t>
        <w:tab/>
        <w:t>pen velocity (HP and HI version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its are cm/sec for HP and in/sec for H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 &lt;name&gt;</w:t>
        <w:tab/>
        <w:t>Plotter name (HI version only). 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e "DMP-29" (the default) and "DMP-7".  Cas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tinct, and "29" and "7" are also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 of the arguments can be omitted.  A semicolon int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 that extends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witch may start with '+' instead of '-', in which ca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tablish the default, but the program will still as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stScript device driver configuration file name will b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reasing order of prio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An "&amp;filename" entry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GRAPHPS.CFG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oustin Instruments version would look for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named GRAPHHI.CFG, etc.  If more than one &amp;filenam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ars, only the last configuration file referenced i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ostScript output file name will be, in decreasing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o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The argument of the -f switch in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iver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The value of the environment variable PLOT_POR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 FOO.PS, where FOO is the root nam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file names for the other versions are generated similar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extensions .HI, .HP, or .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Oct 90</w:t>
        <w:tab/>
        <w:t>1.51: Extra new_frame removed, so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put works.  '+' and '-' also chang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enlargement or shrinking.  Hitting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errupts the curren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Aug 90</w:t>
        <w:tab/>
        <w:t>1.50: Help display is now properly c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inal viewpoint is printed when program finish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gup and pgdn move observer in and out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end scale the display.  Hard copy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cept configuration files, and no longer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user to type 'Q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is labels would help.  Most of the options for the Unix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PH would hel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5-1989 by James R.  Van Zandt (jrv@mitre-bedf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 Spencer Dr., Nashua NH 03062, 603-888-2272.  Resale forbid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ng for personal use encouraged.  Constructiv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lco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