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MODYNAM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ermodynamic  property procedures are all derived from  tabular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-fits, or first principles.  All of the thermodynamic properties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sistent  with Maxwell's relationships.  This is not the cas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f  some  other  programmers that I have seen;  and it  is  CRUC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consistent thermodynamic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steam properties are based on the Tables of Keenan, Keyes,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re (published in 1969 by John Wyley and Sons).  These are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suited to computerizing (which is something that I can't say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tables).  I also have ASME and NBS steam properties; 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derate  way  in which these regressions were done, these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heard of snails crawling up Pike's Peak in a  hailstorm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  greater accuracy to be worth the price in CPU time (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a steam plant operating at 120,000 psia feedwater pressure)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 properties are accurate to five or so figures or the limit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which is as accurate as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ist air properties are based on the  ASHRAE  tables  and 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as  accurate  as  the  tabulated  values  (in  some cases lik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they  are  more  accurate  than  the  tables).   Note  that 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assumed to be the same as the adiabatic saturati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antities are in standard, useful units (not to be  confused  with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e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LIST OF THERMODYNAM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P0... change ai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OFT... constant pressure specific heat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OFT... constant pressure specific heat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OFT... dynamic viscos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OFT... dynamic viscos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M..... constant pressure specific heat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A..... diffusion coefficient for water in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WB.... enthalpy of moist air from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...... thermal conductiv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M..... dynamic visco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AT.... saturation press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DWB... partial pres. of water vapor in moist air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SAT... saturation partial pressure of water vap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DWB... relative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OL.... density of liquid water at 1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OM.... den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..... surface tension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BHW... dry-bulb from enthalpy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PDW... dew-point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WBW... dry-bulb from wet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WRH... dry-bulb from wet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AT.... saturation temperat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BH.... wet-bulb from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DBP... wet-bulb from dry-bulb and dew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DRH... wet-bulb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SAT... saturation temperature from parti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DBW... wet-bulb from dry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BRH... humidity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WB....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AT.... saturation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... 2-character st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OFT... thermal conductiv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OFT... thermal conductiv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PH.... temperature etc. from pressure and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PS.... temperature etc. from pressure and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PHS... pressure, enthalpy, and entropy from temperatur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TP.... volume from temperature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NGP0 (note zero "0" not oh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 ai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HNGP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4) pressure in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F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ant pressure specific heat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P=CPF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G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ant pressure specific heat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P=CPF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VF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ynamic viscos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V=DVF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VG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ynamic viscos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V=DVG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ant pressure specific heat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P=FCPM(T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ffusion coefficient for water in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=FDWA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 (REAL*4) diffusion coefficient [sq.ft/h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H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thalpy of moist air from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=FHTWB(T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H (REAL*4) enthalpy [Btu/lbm-dry-a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rmal conductiv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K=FKM(T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ynamic visco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V=FMUM(T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aturation press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SAT=FPSAT(T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SAT (REAL*4) saturation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SAT (REAL*4) saturation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PV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artial pres. of water vap in moist air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V=FPVDWB(TDB,T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V (REAL*4) partial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PW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aturation partial pressure of water vap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W=FPWSA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W (REAL*4) saturation partial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H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lative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H=FRHDWB(TDB,T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RH (REAL*4) relative humidity 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nsity of liquid water at 1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=FRHOL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 (REAL*4) density [lbm/cu.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n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=FRHOM(P,TDB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 (REAL*4) density [lbm/cu.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urface tension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=FSTW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 (REAL*4) surface tension [lbf/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D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y-bulb from enthalpy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DB=FTDBHW(H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D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w-point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DP=FTDPDW(TDB,T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DP (REAL*4) dew-point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D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y-bulb from wet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DB=FTDWBW(TWB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D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y-bulb from wet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DB=FTDWRH(TWB,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aturation temperat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SAT=FTSAT(P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SAT (REAL*4) saturation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SAT (REAL*4) saturation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et-bulb from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WB=FTWBH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H (REAL*4) enthalpy [Btu/lbm-dry-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WD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et-bulb from dry-bulb and dew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WB=FTWDBP(TDB,T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 (REAL*4) dew-point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W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et-bulb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WB=FTWDRH(TDB,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W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aturation temperature from parti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WS=FTWSAT(P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WS (REAL*4) saturation partial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WS (REAL*4) saturation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WB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et-bulb from dry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WB=FWBDBW(TDB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WD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bsolute humidity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=FWDBRH(TDB,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W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=FWDWB(TDB,T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W (REAL*4)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W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aturation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SAT=FWSA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WSAT (REAL*4) saturation absolute humidit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2-character st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HARACT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=STATE(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T (CHARACTER*2) state (ie. CL,,SL, LV, SV, SH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KF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rmal conductiv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K=TKF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KG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rmal conductiv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K=TKGOF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OF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emperature etc. from pressure and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OFPH(T,P,V,X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O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emperature etc. from pressure and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OFPS(T,P,V,X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V2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essure, enthalpy, and entropy from temperatur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V2PHS(T,V,P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VO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volume from temperature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VOFTP(T,P,V,X,H,S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(REAL*4)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1  find saturated liqui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2  find saturated vap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3  find properties outside vapor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4  forces compresse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5  forces superheated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V (REAL*4) specific volume [cu.ft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8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