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Validus Shell, create a directory on your hard disk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Validus Shell package into that directory.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y you can append that directory name to the PATH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It makes executing Validus Shell simpler (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program name). See your DOS reference manua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the AUTOEXEC file or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Validus Shell can also run from a directory on a floppy driv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disk is writ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pending on your system configuration you might hav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dure. Drive B can be used instead of drive A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possible that the Validus Shell files are already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the hard disk. In that case copy them from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one hard drive, your destination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ther drives. You are free to name created directory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. Make sure to use the same name throughou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ert the disk with the Validus Shell files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witch to drive C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directory for Validus Shell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VALI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reating the directory, copy all files from drive A into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C:\VALI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now is the time to add directory C:\VALIDUS to the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This step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dy to start using Validus Shell. Just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id not add Validus Shell directory to the PATH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full program name C:\VALIDUS\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us Shell is Shareware. You are free to evaluate it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eriod. If you continue to use the Validus Shell after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we strongly encourage you to register it. With registr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test version of the software with 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omprehensive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ccess to Validus Softwa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features are explained in detail in Chapter 6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rint, complete and mail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embers can register by using the Sharewa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GO SWREG). Registration id for Validus Shell is 67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