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your registered version of QuickDir with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or AMERICAN EXPRESS, by calling the 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line at (800) 847-0309. Outside the United States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 228-4492 or fax to (502) 228-5121 or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alsof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spect, KY  4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nd technical support for register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the author's documentation.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assistance with this software. 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technical or legal liability for softwar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rder ser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