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viewer for Norton Commander 4.0, 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Tom Hajn, XHajT03@vse.cz o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use and distribute this program. If you wish to modif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let the user know that the code has been changed and you mus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me here. You can't sell the program nor anything based on m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 distributing the program must be able to distribut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solution for users of NC 4.0, as well as for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rchive viewers those can call only one viewer for files in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makes it possible to use as many viewers as you want (not onl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NC 4.0) for different file extensions. It solves as well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t enough memory for some viewers under NC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use e-mail adress above if you have any questions,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VIEW.EXE  - the executable (swaps itself from memory, no Quick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VIEWQ.EXE - another executable (no swapping but able of Quick view) -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one, rename ALTVIEW.CFG to ALTVIEWQ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VIEW.CFG  - an example of a configuration file (ARJVIEW.EXE, ZIP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HAVIEW.EXE are excellent shareware archiv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J. Jelnek; they can be found on SIMT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mirr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VIEW.PAS  - source file in Pascal; some comments, tips, hint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 short description of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this version? Some minor bug fixes, small enhancements;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temporary batch file, it's now created in temporary directory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I've got as well another adress, not only e-mail - but I don't pro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swer to other than e-mail adress (well, I can promise not to answ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include e-mail adress in your question - I won't get any mon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nd I won't pay for post to somewhere in the U.S.A. or anywhere e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have to pay anything for using e-mail - my school does 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Hajny (Tom Haj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tislavova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h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