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CUMENTATION FOR CCS64 V1.0 -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C) 1996 PER H�KAN SUN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C) 1996 COMPUTERB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rights reserved. 20 Nov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 and use of this product is done completely unde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. Under no circumstances should the producers of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responsible for any damages or costs, that this product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ause you or you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the world of CCS64. This a software emula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64 computer. You may say this is not the first program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ulate the C64. But this is planned to be the finale C64 emulato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orked in several years with this product, studying the C64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secrets. This shareware version should run perfectly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parted games or 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ear future, versions of this emulator is planned for other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pple Macintosh and UNIX. Registered users can get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ound support for SUN-SPARC or DEC-ALPHA,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is is SHAREWARE, if you like and use this program you are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it. Of course you then will get a regist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dditional features and bonuses. At the moment the register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30 USD, or equal amount in GBP,DEM or SEK. Credit cards or check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you send a postal money order or cash money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,address and/or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H�kan Sun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dell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gatan 5A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S-231 43 TRELLE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ntium processor or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8 Mb of inter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S 5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ndblaster 8/16 or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vis Ultra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ion of the C64 computer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00% 6510 CPU. All imaginable programs should work. The emulation of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ycle exact and considers all strange 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00% 6567 VIC - PAL. All imaginable graphics modes and effect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ulation of VIC is pixel exact and considers all strange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known and unknown, as it emulates the inner workings of the VIC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6581 SID. Nearly 100% except for filters. The emulation of SID is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 and constructs fully synthetic samples in 8 or 16 bits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00% 6526 CIAS. All features of the I/O circuits. The emulation of CI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cle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64 Keyboard. All keys including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 to use the program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raphics output for VGA in resolutions 384x282,384x246,368x240 and 320x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nd output for Soundblaster or Ultrasound in quality up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ndcard manages (45454 Hz in 16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'Reset and Load' of one-parted programs in .PRG or .T64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reen snap-shot, saves an image of the whole current C64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04x312 pix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oystick emulation, both with keys and real PC joys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the program will in near futur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tter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king wave-files from C64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rtrid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ue tape emulation including turbotape and tape images (use origina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541 emulation supporting .D64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is on the working stage and will be ready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ers register. Thus, more support from you gives bet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the program from Windows, just double-click the C64 ic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un from DOS, change to correct directory and type CCS64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problems with running the program from Windows, then reboot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rom DO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program preferences either use the program menu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F9 from the program, or edit the C64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MOD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320 horizontal pixels and 200 vertical lines Chained mode in 70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368 horizontal pixels and 240 vertical lines Planar mode in 60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384 horizontal pixels and 246 vertical lines Planar mode in 60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384 horizontal pixels and 282 vertical lines Planar mode in 50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PAL Television standard is most like mode 4.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mode that doesn't work on your equipment, immediately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by pressing PAUSE or shut o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ENABL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-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-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FREQ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11,22222,45454 etc. recommended on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25,22050,44100 etc. recommended on Ultra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value (ex. 17923) if your soundcard can mana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BIT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- Tries to use 16 bits samples, otherwise uses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- 8 bits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where you have your C64 games and 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PC joysticks you don't have to calibrate, just plug it in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board is emulated almost like a real C64 keyboard except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</w:t>
        <w:tab/>
        <w:tab/>
        <w:t>= Exit CCS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</w:t>
        <w:tab/>
        <w:tab/>
        <w:tab/>
        <w:t>=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 Screen </w:t>
        <w:tab/>
        <w:t>= Captures the screen as an image (screen64.b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Lock</w:t>
        <w:tab/>
        <w:tab/>
        <w:t>= Reinitialize screen mode. Sometim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anages to distort colors when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CTRL</w:t>
        <w:tab/>
        <w:tab/>
        <w:t>= Commod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</w:t>
        <w:tab/>
        <w:tab/>
        <w:t>= Run/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</w:t>
        <w:tab/>
        <w:tab/>
        <w:t>= Arrow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</w:t>
        <w:tab/>
        <w:tab/>
        <w:t>= P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</w:t>
        <w:tab/>
        <w:tab/>
        <w:t>= Clr/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Down</w:t>
        <w:tab/>
        <w:tab/>
        <w:t>= RESTORE. Observe that you must HIT this ke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n a real C6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joystick emulation in key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64 Joystick Port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e  - Right ALT (ALT G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- Keypad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- Keypa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- Keypad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- Keypad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64 Joystick Port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e  - Right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- Keypad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- Keypa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- Keypa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- Keypad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Options menu press F9 and the use the cursor keys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tually start a program after 'Reset and Load' you have to typ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ssing Enter. This is because 'Reset and Load' only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nto C64's memory b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emulator under Windows with old and outdated sound driv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use the system to hang, or getting no sound at all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run in DO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64 roms is under copyright (C) by Commodore Business Machin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hese original roms you could replace the files KERNAL.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.ROM and CHAR.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emulation problems or suggestions, that don't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1, SID filters or NTSC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md1phs@mdstud.chalmers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S64 homepage: www.digitalink.se/ccs6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se addresses can change within near future, and when 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ded you most certainly can find my new addresses by sear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