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14:48  01/14/92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/retrieve a large file on sever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i &lt;volume name&gt; ["/p=&lt;command&gt;[,del]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o &lt;volume name&gt; &lt;input file&gt; ["/p=&lt;command&gt;[,del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utility writes a file to an output device, an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multiple volumes if the file size exceed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device.  VOLUME also reads an volume from a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may be contained on multiple removable media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be specified without an extension as VOLUME will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o indicate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oes not archive or compress files, but it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archiver or compress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files are contained on the removable media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in any way.  VOLUME uses the DOS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instead of raw data transfer, allowing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s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olume will contain the files, &lt;name&gt;.0 and &lt;name&gt;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ame&gt; is the name you have chosen for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olume will contain &lt;name&gt;.2, and so forth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will contain &lt;name&gt;.n and &lt;name&gt;, where 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umber and &lt;name&gt; is an empty file signify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contains the last pie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eprocessor command option (/p)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"command" will be executed (usually an archiver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14:48  01/14/92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creation is commenced.  If the ",del" option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processor option, the input file will be delet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completion of "command."  The /p option argumen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to preserve any spaces embedded in "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s need to be read in the order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ostprocessor command option (/p) is specified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"command" will be executed (usually a de-arhiver)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s are read.  If the ",del" option is added to the post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the input file (as restored to the current directory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upon successful completion of "command."  The /p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should be quoted to preserve any spaces embed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WARN if volume is prematurely aborted, EXITNOR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ostprocess and prepro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12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ation (/i) was previously attempted with original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.  Path is 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6:14:48  01/14/92             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o a:filearc file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i a:file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o b:fred bruce.zip "/p=pkzip bruce.zip c:\source\*.c,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i b:fred "/p=pkunzip bruce.zip,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Software Toolz, Inc. -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 worldwide.  This program may not be reproduc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, transcribed, stored in a retrieval system or transl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human or computer language, in any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of Software Toolz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olz also publishes FILEZ, an excellent binary fil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vailable for $19.95 plus shipping and handling,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printed user manual.  Call or write Software Toolz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Z brochure.  A un-licensed shareware version of FILEZ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 from numerou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vited to evaluate DOCZ(tm), the cod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 facility for MSDOS and UNIX.  DOCZ works with al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, and it builds reference manuals and on-lin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ftware modules with documentation imbedded in the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r write Software Toolz for the FREE MSDOS demo ver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Z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Toolz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0 Pooles Mill 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 Ground, GA 30107-96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-mail:  (800) 869-38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889-8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 404 will be changed to 706 on 3 May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software%toolz.uucp@mathcs.emor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4/92 16:05:16 -- volu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