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MAKE, or deal with any system where the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stamping  of  files  is critical, then occasionall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n through a real wrench into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system date then opening and  closing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hange the date correctly, but tends to be a pain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 other problems.  In addition, I occasion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date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DATE  is a trivial little program to fix those in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with two file names.  SAMEDATE reads  the  dat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le,  and changes to directory for the seco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for the second is set to the same time/date  plu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DATE NODEDIFF.101 NODELIST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s  NODELIST.101  the  same  time  and  date  stamp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101  (plus one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cal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Libr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21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Toad Hall Rewrite, 18 Oct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in assembly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ump all the unused functions the origin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ompiler dra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uppose the original author never heard of FDATE (Fix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FD (New File Date) .. but that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right, no restrictions on the new v1.1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se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