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S 2.0 FDA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DATE utility for DOS 2.0 allows setting the date and timestam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ATE  &lt;filename&gt; &lt;date&gt; &lt;ti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ate and time are optional and can appear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can be mm/dd/yy or mm-dd-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the date or time or both are specified,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 information in the directory entry for the fil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 If only one is specified, the other is left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alue. If neither the date or time is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n the file's date and time stamps are set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 in the DOS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can include normal DOS 2.0 drive and path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Although most cases of illegal date and time forma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, it was not deemed worth the effort or memory to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ll possible pathological cases, so trying to fool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ead to happy 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ime recorded by DOS in the directory entry is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cond intervals, so the second specified is truncated to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