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[NMS] Netherlands Messag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821902</w:t>
        <w:tab/>
        <w:t xml:space="preserve">  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Version is User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(s) is(are) Property of Saesoft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Saesoft International 1983 - 1990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OUSE.SHP, Version 1.2, 24 Oct 1990  01: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version  of  the</w:t>
        <w:tab/>
        <w:t>documentation,</w:t>
        <w:tab/>
        <w:t>software  an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all previous versions of NOMOUSE.SHP  (NOMOUS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Qview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TE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a  site license for  NOMOUSE.SHP , this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others are "User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 Saesoft "Site Licenses" also provide cli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on all our produc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esoft (R) DESQview 2.xx, Hide Mouse Util. - Shared Progra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aesoft International 1983 -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USE.SHP is a DESQview Shared Program that will disable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/Task, only the current window is affected, NOT the bound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indows side and top/bottom lines and NOT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inted a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USE.SHP is loaded and executed by DESQview BEFOR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 copy of NOMOUSE.SHP will be in memory, evenmore this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DESQview and thus not wast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MOUSE.SHP view the next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NOMOUSE.SHP to your "\DV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hange a Program" and select the program where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.SHP, press the F1 key, on this screen you will se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 nomouse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ame "nomouse.shp" after "Pathname..: 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s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execute 'this' program, NOMOUSE will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nform you that it has been executed correctly,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er a little bit, you will notice that the mouse dis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but that's what it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USE.ZIP is now also supplied with CNOMOUSE.COM, which does the s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 batch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