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tore P. Ricciar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6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verts binary files into an ASCII text format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that will recreate the original binary code when run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executable programs, spreadsheets, charts etc. o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do not permit send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MAKEBAS [d:][path]filename[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Entered with the filename of a binary file (preceded by i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 and path if other than current), MAKEBAS produces a ready-to-ru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stored in the same drive and directory as the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tements in the created .BAS file represent a hex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hat constitute the source file's original binary (machine)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up to approximately 12,000 bytes can be co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ithin the usual 64K .BAS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MAKEBAS presumes the source file has a .COM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 (.WK1 for example) can be preserved by entering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with MAKEBAS can be reconverted to their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ing run under IBM BASICA, GWBASIC, Quick BASIC, Turbo Basic, 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or compiler compatible with Microsoft BASIC.  Note that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ulls may be added at the end of the restored binary fil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ffect it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converting executable code into a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for example, over MCI Mail, MAKEBAS.COM is the program used 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o produce the BASIC listings of its utiliti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